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2380" w:right="60" w:hanging="0"/>
        <w:rPr/>
      </w:pPr>
      <w:r>
        <w:rPr>
          <w:i/>
          <w:lang w:val="pl-PL"/>
        </w:rPr>
        <w:t xml:space="preserve">Załącznik nr  1 do zarządzenia  Rektora UJK nr   90 /2018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2.2.EDUP1.C.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przedmiotu w języku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medi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gie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med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  <w:lang w:val="pl-PL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gól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r Maciej Zdanowi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ciej.zdanowicz@ujk.edu.pl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18"/>
          <w:szCs w:val="18"/>
        </w:rPr>
        <w:t>OGÓLNA CHARAKTERYSTYKA PRZEDMI</w:t>
      </w:r>
      <w:r>
        <w:rPr/>
        <w:t>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żąca realizacja programu studiów, w tym przedmiotów ogólnoplastycznych i teoretycznych, wchodzących w skład bloku przedmiotów podstawowych / kierunkowych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pl-PL"/>
              </w:rPr>
              <w:t>Pracownie Instytutu Sztuk Wizualnych UJK w Kielcach oraz instytucje, organizacje promocji, upowszechniania kultury wizualnej w regionie i kraju, w tym miejsca organizacji festiwalu sztuki współczesnej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ące: objaśnienie, wykład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blemowe: dyskusj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ktyczne: ćwiczenia przedmiotow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glądowe: pokaz multimedialny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metody kształcenia, wykraczające poza standardową ofertę: warsztaty, konkursy, pokazy zewnętr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/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  <w:gridCol w:w="9386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color w:val="000000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18"/>
                      <w:szCs w:val="18"/>
                      <w:lang w:val="pl-PL"/>
                    </w:rPr>
                  </w:r>
                </w:p>
              </w:tc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Bezodstpw"/>
                    <w:snapToGrid w:val="false"/>
                    <w:ind w:right="3096" w:hanging="0"/>
                    <w:rPr>
                      <w:rFonts w:ascii="Calibri" w:hAnsi="Calibri" w:eastAsia="Times New Roman" w:cs="Calibri"/>
                      <w:color w:val="000000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Style w:val="Product1"/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Style w:val="InternetLink"/>
                <w:rFonts w:cs="Calibri" w:ascii="Calibri" w:hAnsi="Calibri"/>
                <w:color w:val="000000"/>
                <w:spacing w:val="-4"/>
                <w:kern w:val="2"/>
                <w:sz w:val="18"/>
                <w:szCs w:val="18"/>
                <w:u w:val="none"/>
                <w:lang w:val="pl-PL" w:eastAsia="ar-SA"/>
              </w:rPr>
              <w:t xml:space="preserve">Gwóźdź A., </w:t>
            </w:r>
            <w:r>
              <w:rPr>
                <w:rStyle w:val="Product1"/>
                <w:rFonts w:cs="Calibri" w:ascii="Calibri" w:hAnsi="Calibri"/>
                <w:i/>
                <w:iCs/>
                <w:color w:val="000000"/>
                <w:spacing w:val="-4"/>
                <w:kern w:val="2"/>
                <w:sz w:val="18"/>
                <w:szCs w:val="18"/>
                <w:lang w:val="pl-PL"/>
              </w:rPr>
              <w:t>Pogranicza audiowi</w:t>
            </w:r>
            <w:r>
              <w:rPr>
                <w:rStyle w:val="Product1"/>
                <w:rFonts w:cs="Calibri" w:ascii="Calibri" w:hAnsi="Calibri"/>
                <w:i/>
                <w:iCs/>
                <w:color w:val="000000"/>
                <w:spacing w:val="-4"/>
                <w:kern w:val="2"/>
                <w:sz w:val="18"/>
                <w:szCs w:val="18"/>
              </w:rPr>
              <w:t>zualności. Parateksty kina, telewizji i nowych mediów</w:t>
            </w:r>
            <w:r>
              <w:rPr>
                <w:rStyle w:val="Product1"/>
                <w:rFonts w:cs="Calibri" w:ascii="Calibri" w:hAnsi="Calibri"/>
                <w:color w:val="000000"/>
                <w:spacing w:val="-4"/>
                <w:kern w:val="2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Towarzystwo Autorów i Wydawców Prac Naukowych Universitas</w:t>
            </w:r>
            <w:r>
              <w:rPr>
                <w:rStyle w:val="Product1"/>
                <w:rFonts w:cs="Calibri" w:ascii="Calibri" w:hAnsi="Calibri"/>
                <w:color w:val="000000"/>
                <w:spacing w:val="-4"/>
                <w:kern w:val="2"/>
                <w:sz w:val="18"/>
                <w:szCs w:val="18"/>
              </w:rPr>
              <w:t xml:space="preserve"> Kraków 2</w:t>
            </w:r>
            <w:r>
              <w:rPr>
                <w:rStyle w:val="Product1"/>
                <w:rFonts w:cs="Calibri" w:ascii="Calibri" w:hAnsi="Calibri"/>
                <w:color w:val="000000"/>
                <w:spacing w:val="-4"/>
                <w:sz w:val="18"/>
                <w:szCs w:val="18"/>
              </w:rPr>
              <w:t>010</w:t>
            </w:r>
          </w:p>
          <w:p>
            <w:pPr>
              <w:pStyle w:val="Normal"/>
              <w:rPr>
                <w:rStyle w:val="Product1"/>
                <w:rFonts w:ascii="Calibri" w:hAnsi="Calibri" w:cs="Calibri"/>
                <w:color w:val="000000"/>
                <w:spacing w:val="-4"/>
                <w:kern w:val="2"/>
                <w:sz w:val="18"/>
                <w:szCs w:val="18"/>
              </w:rPr>
            </w:pPr>
            <w:r>
              <w:rPr>
                <w:rStyle w:val="Product1"/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Higgins D., </w:t>
            </w:r>
            <w:r>
              <w:rPr>
                <w:rStyle w:val="Product1"/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Nowoczesność od czasu postmodernizmu i inne eseje</w:t>
            </w:r>
            <w:r>
              <w:rPr>
                <w:rStyle w:val="Product1"/>
                <w:rFonts w:cs="Calibri" w:ascii="Calibri" w:hAnsi="Calibri"/>
                <w:color w:val="000000"/>
                <w:spacing w:val="-4"/>
                <w:sz w:val="18"/>
                <w:szCs w:val="18"/>
              </w:rPr>
              <w:t>, Gdańsk 2000</w:t>
            </w:r>
          </w:p>
          <w:p>
            <w:pPr>
              <w:pStyle w:val="Normal"/>
              <w:rPr/>
            </w:pPr>
            <w:r>
              <w:rPr>
                <w:rStyle w:val="Product1"/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Jenkins H., </w:t>
            </w:r>
            <w:r>
              <w:rPr>
                <w:rStyle w:val="Product1"/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Kultura konwergencji. Zderzenie starych i nowych mediów</w:t>
            </w:r>
            <w:r>
              <w:rPr>
                <w:rStyle w:val="Product1"/>
                <w:rFonts w:cs="Calibri" w:ascii="Calibri" w:hAnsi="Calibri"/>
                <w:color w:val="000000"/>
                <w:spacing w:val="-4"/>
                <w:sz w:val="18"/>
                <w:szCs w:val="18"/>
              </w:rPr>
              <w:t>, Warszawa 200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4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pl-PL"/>
              </w:rPr>
              <w:t xml:space="preserve">Frankiewicz, I., </w:t>
            </w:r>
            <w:r>
              <w:rPr>
                <w:rFonts w:cs="Calibri" w:ascii="Calibri" w:hAnsi="Calibri"/>
                <w:i/>
                <w:iCs/>
                <w:color w:val="000000"/>
                <w:spacing w:val="-4"/>
                <w:sz w:val="18"/>
                <w:szCs w:val="18"/>
                <w:lang w:val="pl-PL"/>
              </w:rPr>
              <w:t>Kolor dźwięk i rytm. Relacja obrazu i dźwięku w sztukach medialnych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pl-PL"/>
              </w:rPr>
              <w:t>, Warszawa 201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duct1"/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Style w:val="Product1"/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Ostrowicki M., </w:t>
            </w:r>
            <w:r>
              <w:rPr>
                <w:rStyle w:val="Product1"/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Dzieło sztuki jako system</w:t>
            </w:r>
            <w:r>
              <w:rPr>
                <w:rStyle w:val="Product1"/>
                <w:rFonts w:cs="Calibri" w:ascii="Calibri" w:hAnsi="Calibri"/>
                <w:color w:val="000000"/>
                <w:spacing w:val="-4"/>
                <w:sz w:val="18"/>
                <w:szCs w:val="18"/>
              </w:rPr>
              <w:t>, Warszawa-Kraków 1997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pacing w:val="-4"/>
                <w:sz w:val="18"/>
                <w:szCs w:val="18"/>
              </w:rPr>
              <w:t xml:space="preserve">Kowalska, B., </w:t>
            </w:r>
            <w:r>
              <w:rPr>
                <w:rFonts w:cs="Calibri" w:ascii="Calibri" w:hAnsi="Calibri"/>
                <w:i/>
                <w:iCs/>
                <w:spacing w:val="-4"/>
                <w:sz w:val="18"/>
                <w:szCs w:val="18"/>
              </w:rPr>
              <w:t xml:space="preserve">Sztuka w poszukiwaniu mediów,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Warszawa 1985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pacing w:val="-4"/>
                <w:sz w:val="18"/>
                <w:szCs w:val="18"/>
              </w:rPr>
              <w:t xml:space="preserve">Dziamski, G., </w:t>
            </w:r>
            <w:r>
              <w:rPr>
                <w:rFonts w:cs="Calibri" w:ascii="Calibri" w:hAnsi="Calibri"/>
                <w:i/>
                <w:iCs/>
                <w:spacing w:val="-4"/>
                <w:sz w:val="18"/>
                <w:szCs w:val="18"/>
              </w:rPr>
              <w:t>Sztuka u progu XXI wieku</w:t>
            </w:r>
            <w:r>
              <w:rPr>
                <w:rFonts w:cs="Calibri" w:ascii="Calibri" w:hAnsi="Calibri"/>
                <w:iCs/>
                <w:spacing w:val="-4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Poznań : Wydaw. Fundacji Humaniora</w:t>
            </w:r>
            <w:r>
              <w:rPr>
                <w:rFonts w:cs="Calibri" w:ascii="Calibri" w:hAnsi="Calibri"/>
                <w:iCs/>
                <w:spacing w:val="-4"/>
                <w:sz w:val="18"/>
                <w:szCs w:val="18"/>
              </w:rPr>
              <w:t xml:space="preserve"> Poznań 2002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pacing w:val="-4"/>
                <w:sz w:val="18"/>
                <w:szCs w:val="18"/>
              </w:rPr>
              <w:t xml:space="preserve">McLuhan, M., </w:t>
            </w:r>
            <w:r>
              <w:rPr>
                <w:rFonts w:cs="Calibri" w:ascii="Calibri" w:hAnsi="Calibri"/>
                <w:i/>
                <w:iCs/>
                <w:spacing w:val="-4"/>
                <w:sz w:val="18"/>
                <w:szCs w:val="18"/>
              </w:rPr>
              <w:t>Wybór tekstów</w:t>
            </w:r>
            <w:r>
              <w:rPr>
                <w:rFonts w:cs="Calibri" w:ascii="Calibri" w:hAnsi="Calibri"/>
                <w:iCs/>
                <w:spacing w:val="-4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Poznań : Zysk i S-ka Wydaw., cop. 2001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  <w:lang w:val="pl-PL"/>
        </w:rPr>
      </w:pPr>
      <w:r>
        <w:rPr>
          <w:rFonts w:cs="Calibri" w:ascii="Calibri" w:hAnsi="Calibri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Cele przedmiotu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z uwzględnieniem formy zajęć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1 – Wiedza</w:t>
            </w:r>
            <w:r>
              <w:rPr>
                <w:rFonts w:cs="Calibri" w:ascii="Calibri" w:hAnsi="Calibri"/>
                <w:sz w:val="18"/>
                <w:szCs w:val="18"/>
              </w:rPr>
              <w:t>: Zapoznanie studentów z podstawowymi koncepcjami sztuki intermedialnej oraz wybranymi przykładami praktyk artystycznych wykorzystujących wielość mediów i strategii przekraczania granic między dyscyplinami</w:t>
            </w:r>
          </w:p>
          <w:p>
            <w:pPr>
              <w:pStyle w:val="Normal"/>
              <w:rPr>
                <w:rFonts w:ascii="Calibri" w:hAnsi="Calibri" w:eastAsia="Lucida Sans Unicode" w:cs="Calibri"/>
                <w:i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2 – Umiejętności:</w:t>
            </w:r>
          </w:p>
          <w:p>
            <w:pPr>
              <w:pStyle w:val="Normal"/>
              <w:rPr>
                <w:rFonts w:ascii="Calibri" w:hAnsi="Calibri" w:eastAsia="Lucida Sans Unicode" w:cs="Calibri"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alibri" w:ascii="Calibri" w:hAnsi="Calibri"/>
                <w:iCs/>
                <w:sz w:val="18"/>
                <w:szCs w:val="18"/>
                <w:lang w:eastAsia="zxx" w:bidi="zxx"/>
              </w:rPr>
              <w:t>Kształcenie umiejętności stosowania, właściwego doboru, łączenia różnorodnych technik i technologii oraz właściwych intermediom środków ekspresji.</w:t>
            </w:r>
          </w:p>
          <w:p>
            <w:pPr>
              <w:pStyle w:val="Normal"/>
              <w:rPr>
                <w:rFonts w:ascii="Calibri" w:hAnsi="Calibri" w:eastAsia="Lucida Sans Unicode" w:cs="Calibri"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alibri" w:ascii="Calibri" w:hAnsi="Calibri"/>
                <w:iCs/>
                <w:sz w:val="18"/>
                <w:szCs w:val="18"/>
                <w:lang w:eastAsia="zxx" w:bidi="zxx"/>
              </w:rPr>
              <w:t>Kształcenie umiejętności wykorzystania specyfiki kontekstu czasoprzestrzennego, przestrzenno-semantycznego w kreowaniu i prezentacji projektu intermedialnego.</w:t>
            </w:r>
          </w:p>
          <w:p>
            <w:pPr>
              <w:pStyle w:val="Normal"/>
              <w:rPr>
                <w:rFonts w:ascii="Calibri" w:hAnsi="Calibri" w:eastAsia="Lucida Sans Unicode" w:cs="Calibri"/>
                <w:iCs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alibri" w:ascii="Calibri" w:hAnsi="Calibri"/>
                <w:iCs/>
                <w:sz w:val="18"/>
                <w:szCs w:val="18"/>
                <w:lang w:eastAsia="zxx" w:bidi="zxx"/>
              </w:rPr>
              <w:t>Stworzenie warunków do rozwijania przez studentów umiejętności samodzielnego konstruowania wypowiedzi artystycznych w oparciu o pracę z różnymi mediami – zarówno analogowymi, jak i cyfrowymi – oraz wspieranie procesu projektowania i realizacji prac intermedialnych w kontekście wybranych tematów i przestrzen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3 - Kompetencje społeczne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ztałcenie zdolności samodzielnej organizacji warsztatu twórczego, gotowości do krytycznej oceny projektu intermedialnego na każdym etapie jego powstawania, wreszcie gotowości do publicznej prezentacji powstałej koncepcji.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owe treści kształcenia odnoszą się do definicji, specyfiki, obszaru sztuki intermedialnej i jej różnorodnych przejawów do badań Dicka Higginsa, ze szczególnym uwzględnieniem muzyki wizualnej, muzyki graficznej, poezji konkretnej i dźwiękowej, sztuki happeningu i performance, sztuki konceptualnej. W ramach zajęć kształtowania jest wiedza, umiejętności i kompetencje w zakresie kreowania struktur intermedialnych usytuowanych w różnych kontekstach czasoprzestrzennych i pojęciowych usytuowanych na pograniczu obrazu statycznego i dynamicznego, przestrzennego i płaskiego, dźwięku, tekstu. Tworzenie sytuacji do interakcji z odbiorcą w planowaniu działań happeningowo-performatywnych. Dokumentacja i prezentacja działań, poszukiwań intermedialnych. Publikowanie i dystrybuowanie projektów artystycznych, ich dokumentacji w przestrzeniach wystawienniczych, przestrzeni internetowej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ind w:left="426" w:hanging="426"/>
        <w:rPr/>
      </w:pPr>
      <w:r>
        <w:rPr/>
        <w:t xml:space="preserve">Przedmiotowe efekty kształcenia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dniesienie do kierunkowych efektów kształceni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zakresie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na określony zakres problematyki związanej z zastosowaniem i użyciem technik, technologii w obszarze działań, form intermedialnych , w tym najnowszych rozwiązań i jest świadomy ich rozwoju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W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zakresie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trafi samodzielnie zaprojektować i zrealizować działanie artystyczne o charakterze intermedialnym, łączące różne formy ekspresji, przy świadomym zastosowaniu rozwiązań technicznych, w tym najnowszych narzędzi, procesów technologi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U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U02</w:t>
              <w:br/>
              <w:t>EDUP1A_U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ejmuje samodzielne decyzje w przedmiocie budowy struktury formalnej i wymowy utworu intermedialnego, stosując szeroki wachlarz umiejętności, dających podstawę do tworzenia artystycznych form hybrydow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U04</w:t>
              <w:br/>
              <w:t>EDUP1A_U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trafi współdziałać w zespole w procesie planowania i realizacji intermedialnych projektów wystawienniczych oraz intermedialnych działań w przestrzeni publicznej, w tym form performatywnych, happeningow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U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suje umiejętności twórcze, w tym zdolności do stosowania wybranych technik, technologii istotnych w procesie realizacji form intermedialnych pozwalających na ciągły rozwój swojego potencjału artystycznego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U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5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wobodnie wykorzystuje intuicję, wyobraźnię, emocjonalność, w tym autentyczne doświadczenia mające istotne wpływ na budowanie autentyczności intermedialnego przekazu artystycznego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U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zakresie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amodzielnie podejmuje niezależne prace, wykazując się umiejętnością zbierania, analizowania i interpretowania informacji, rozwijania idei i formułowania krytycznej argumentacji oraz wewnętrzną motywacją i umiejętnością organizacji pracy w procesie tworzenia projektów intermedial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DUP1A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raża gotowość do samodzielnego wykorzystania wyobraźni, intuicji, emocjonalności, zdolności do twórczego myślenia i twórczej pracy w procesie rozwiązywania problemów artystycznych, mających związek z opracowaniem struktur intermedialnych, elastycznego myślenia, adaptowania się do nowych i zmieniających się okoliczności właściwych temu obszarowi sztuki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DUP1A_K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est gotowy do panowania nad swoimi zachowaniami w warunkach związanych z publicznymi prezentacjami oraz efektywnie komunikuje się i inicjuje działania mające związek z prezentacją projektów intermedialnych w przestrzeni publicznej, eksponując i omawiając własne koncepcje twórcze w przystępnej formie, w tym z zastosowaniem technologii informacyj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K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4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est świadomy społecznej roli sztuki i artysty, w tym potencjału sztuk intermedialnych jako narzędzia zmiany społecznej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EDUP1A_K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fekty przedmiot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aca własna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aca                  w grupie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dział w konkursach, wystawach, przeglądach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um ocen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aga zadań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2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0% Realizacja założonych w programie kształcenia zadań. Jakość artystyczna i estetyczna realizacji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71" w:right="20" w:hanging="47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40% </w:t>
            </w:r>
            <w:r>
              <w:rPr>
                <w:rFonts w:cs="Calibri" w:ascii="Calibri" w:hAnsi="Calibri"/>
                <w:sz w:val="18"/>
                <w:szCs w:val="18"/>
              </w:rPr>
              <w:t>Aktywność studenta na zajęciach, zaangażowanie w proces projektowy, interakcja podczas dyskusji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71" w:right="20" w:hanging="471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korekt dydaktycznych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5"/>
                <w:sz w:val="18"/>
                <w:szCs w:val="18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 wykonał projekt w sposób podstawowy i zgodny z minimalnymi wymaganiami przedmiotu. Praca wykazuje ograniczoną samodzielność twórczą, schematyczność i brak konsekwentnej koncepcji. Zastosowane środki intermedialne są poprawne, ale mało spójne z ideą projektu. Dokumentacja i prezentacja pracy są niepełne lub pobieżne. Udział w zajęciach i konsultacjach jest mało aktywny, a refleksja nad procesem twórczym powierzchown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spełnia wymagania formalne i zawiera elementy twórczej koncepcji, jednak jej rozwinięcie jest fragmentaryczne lub nie do końca uzasadnione. Student podejmuje próbę wykorzystania środków intermedialnych w sposób adekwatny, ale nie w pełni przekonujący. Dokumentacja pracy jest czytelna, lecz nie w pełni dopracowana. Udział w pracy zespołowej i konsultacjach – na poziomie podstawow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posiada czytelną, samodzielnie opracowaną koncepcję artystyczną. Student dobiera i stosuje środki intermedialne w sposób świadomy i spójny z założeniami projektu. Praca wykazuje refleksję nad przestrzenią, czasem, materiałem i relacją z odbiorcą. Dokumentacja jest kompletna, a prezentacja projektu – komunikatywna. Student aktywnie uczestniczy w zajęciach i potrafi krytycznie odnieść się do własnego dział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jest konsekwentny, oryginalny i interdyscyplinarny – wyróżnia się spośród innych realizacji w grupie. Student umiejętnie eksperymentuje z formą i technologią, wykazując zaawansowaną świadomość medium. Dokumentacja jest starannie opracowana, a prezentacja pracy – przemyślana i czytelna w przekazie. Student wykazuje dużą samodzielność organizacyjną i dojrzałość w planowaniu procesu twórczego. Udział w zajęciach i konsultacjach jest regularny i aktywny, a wypowiedzi – analityczn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prezentuje wysoki poziom artystyczny, koncepcyjny i techniczny. Student twórczo łączy różne media, formy i konteksty kulturowe, tworząc pracę o silnym potencjale ekspozycyjnym i krytycznym. Realizacja cechuje się oryginalnością, zaangażowaniem społecznym, świadomością postmedialną i precyzyjnym językiem artystycznym. Dokumentacja i prezentacja mają charakter profesjonalny. Student wykazuje umiejętność autorefleksji, potrafi uzasadnić swoje wybory twórcze i świadomie sytuować swoją praktykę w kontekście współczesnej sztuki intermedialnej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ud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ud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ygotowanie do zaliczeń, wystaw końcowo-semestral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Calibri" w:hAnsi="Calibri" w:cs="Calibri"/>
          <w:b/>
          <w:b/>
          <w:i/>
          <w:i/>
          <w:sz w:val="18"/>
          <w:szCs w:val="18"/>
          <w:lang w:val="pl-PL"/>
        </w:rPr>
      </w:pPr>
      <w:r>
        <w:rPr>
          <w:rFonts w:cs="Calibri" w:ascii="Calibri" w:hAnsi="Calibri"/>
          <w:b/>
          <w:i/>
          <w:sz w:val="18"/>
          <w:szCs w:val="18"/>
          <w:lang w:val="pl-PL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b/>
          <w:b/>
          <w:i/>
          <w:i/>
          <w:color w:val="0000FF"/>
          <w:sz w:val="18"/>
          <w:szCs w:val="18"/>
          <w:lang w:val="pl-PL"/>
        </w:rPr>
      </w:pPr>
      <w:r>
        <w:rPr>
          <w:rFonts w:cs="Calibri" w:ascii="Calibri" w:hAnsi="Calibri"/>
          <w:b/>
          <w:i/>
          <w:color w:val="0000FF"/>
          <w:sz w:val="18"/>
          <w:szCs w:val="18"/>
          <w:lang w:val="pl-PL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rFonts w:cs="Calibri" w:ascii="Calibri" w:hAnsi="Calibri"/>
          <w:b/>
          <w:i/>
          <w:sz w:val="18"/>
          <w:szCs w:val="18"/>
        </w:rPr>
        <w:t>Przyjmuję do realizacji</w:t>
      </w:r>
      <w:r>
        <w:rPr>
          <w:rFonts w:cs="Calibri" w:ascii="Calibri" w:hAnsi="Calibri"/>
          <w:i/>
          <w:sz w:val="18"/>
          <w:szCs w:val="18"/>
        </w:rPr>
        <w:t xml:space="preserve"> 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color w:val="FF0000"/>
          <w:sz w:val="18"/>
          <w:szCs w:val="18"/>
          <w:lang w:val="pl-PL"/>
        </w:rPr>
      </w:pPr>
      <w:r>
        <w:rPr>
          <w:rFonts w:cs="Calibri" w:ascii="Calibri" w:hAnsi="Calibri"/>
          <w:i/>
          <w:color w:val="FF0000"/>
          <w:sz w:val="18"/>
          <w:szCs w:val="18"/>
          <w:lang w:val="pl-PL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color w:val="FF0000"/>
          <w:sz w:val="18"/>
          <w:szCs w:val="18"/>
          <w:lang w:val="pl-PL"/>
        </w:rPr>
      </w:pPr>
      <w:r>
        <w:rPr>
          <w:rFonts w:cs="Calibri" w:ascii="Calibri" w:hAnsi="Calibri"/>
          <w:i/>
          <w:color w:val="FF0000"/>
          <w:sz w:val="18"/>
          <w:szCs w:val="18"/>
          <w:lang w:val="pl-PL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color w:val="FF0000"/>
          <w:sz w:val="18"/>
          <w:szCs w:val="18"/>
        </w:rPr>
        <w:tab/>
        <w:tab/>
        <w:tab/>
      </w:r>
      <w:r>
        <w:rPr>
          <w:rFonts w:cs="Calibri" w:ascii="Calibri" w:hAnsi="Calibri"/>
          <w:i/>
          <w:color w:val="FF0000"/>
          <w:sz w:val="18"/>
          <w:szCs w:val="18"/>
          <w:lang w:val="pl-PL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............................................................................................................................</w:t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;Yu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Arial Unicode MS;Yu Gothic" w:cs="Times New Roman"/>
      <w:b w:val="false"/>
      <w:i w:val="false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roduct1">
    <w:name w:val="product1"/>
    <w:qFormat/>
    <w:rPr>
      <w:color w:val="383B3F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Attrtxtstyl21">
    <w:name w:val="attr_txt_styl21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25:00Z</dcterms:created>
  <dc:creator>KAZIOLO</dc:creator>
  <dc:description/>
  <cp:keywords/>
  <dc:language>en-US</dc:language>
  <cp:lastModifiedBy>Maciej Zdanowicz</cp:lastModifiedBy>
  <dcterms:modified xsi:type="dcterms:W3CDTF">2025-05-19T04:25:00Z</dcterms:modified>
  <cp:revision>2</cp:revision>
  <dc:subject/>
  <dc:title/>
</cp:coreProperties>
</file>