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E.AP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Licencjacka pracownia projektowa – Animacja</w:t>
              <w:br/>
              <w:t>Animation - diploma studi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akub Maty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kub.maty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4,5,6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przedmiotowe, Pokaz z instruktażem, Metoda projektów, Pokaz z objaśnieni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arent R. Animacja komputerowa. Wydawnictwo Naukowe PWN. Warszawa 2008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ells P. Animacja. Tłum. Garbiński A. Wydawnictwo Naukowe PWN. Warszaw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estri George , Animacja cyfrowych postaci : podstawowe techniki animowania, Gliwice : Helion, 200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isz K, Millar G. Technika montażu filmowego. Tłum. Karpińska K. Wydawnictwo Wojciech Marzec. Warszawa 201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Wiedza – przekazanie studentom wiedzy na temat procesu realizacji projektów animacyjnych: od tworzenia koncepcji, poprzez storyboard, animatik, aż po postprodukcję i montaż; omówienie różnych technik i stylów animacj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 Umiejętności – przygotowanie studentów do samodzielnego tworzenia i realizowania kompleksowych projektów animacyjnych z wykorzystaniem dźwięku, efektów specjalnych i warstw narracyjnych; rozwijanie kompetencji prezentacyjnych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br/>
              <w:t>C3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 Kompetencje społeczne – kształtowanie odpowiedzialności za własną pracę twórczą oraz zdolności współdziałania i dzielenia się wiedzą w zespole projektowym; wspieranie postawy samodzielności artystycz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Realizacja autorskiego projektu animacyjnego – od koncepcji po finalny montaż. Tworzenie storyboardu, animatików, modelowanie i animacja postaci i obiektów. Praca z dźwiękiem i efektami specjalnymi. Zastosowanie różnych technik i stylów animacji. Prezentacja i analiza projektu na forum grupowym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br/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proces realizacji animacji – od storyboardu do montażu; rozumie zasady narracji wizu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, EDUP1A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zależności między technologią, techniką a estetyką w anim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uje i realizuje animacje z wykorzystaniem złożonych technik cyfrowych i trady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1, EDUP1A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biera i stosuje odpowiednie narzędzia i oprogramowanie do realizacji własnych koncep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2, EDUP1A_U03, EDUP1A_U04, EDUP1A_U06, EDUP1A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zentuje i dokumentuje własną twórczość w formie wizualnej i ust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11, EDUP1A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ie organizuje pracę artystyczną i krytycznie ją analizuj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dejmuje próbę realizacji autorskiego projektu animacyjnego, jednak z widocznymi brakami na etapie planowania, storyboardu i animatików. Wymaga znacznego wsparcia technicznego i koncepcyjnego. Praca z dźwiękiem, efektami i montażem jest niepełna lub niespójna. Ograniczona aktywność i zaangażowanie w prezentacji projektu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realizuje projekt animacyjny z częściową poprawnością. Storyboard i animatik są zrozumiałe, ale niepełne. Wykorzystuje podstawowe techniki animacji i potrafi zastosować dźwięk oraz efekty, choć nie w pełni świadomie. Projekt prezentowany jest w sposób ogólny, z ograniczoną umiejętnością samoocen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realizuje spójny projekt animacyjny zgodnie z założeniami koncepcyjnymi. Poprawnie wykonuje storyboard, animatik oraz podstawowe modelowanie i animację postaci lub obiektów. Potrafi dobrać dźwięk i efekty specjalne adekwatnie do treści. Prezentuje projekt na forum grupy z umiejętnością uzasadnienia decyzji twórczy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 dużą samodzielnością realizuje projekt animacyjny, stosując różne techniki i style animacji. Animacja jest przemyślana i technicznie poprawna, z dobrze dobranym dźwiękiem i efektami. Prezentacja świadczy o umiejętności analizy i autorefleksji. Student aktywnie uczestniczy w omawianiu prac innych.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tworzy oryginalny, dopracowany technicznie i artystycznie projekt animacyjny. Świadomie wykorzystuje storyboard, animatik i montaż jako narzędzia narracyjne. Płynnie integruje animację z dźwiękiem i efektami. W prezentacji wykazuje się wysokim poziomem krytycyzmu, potrafi wnikliwie analizować własny proces twórczy i twórczo uczestniczy w dyskusjach grupowych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7:00Z</dcterms:modified>
  <cp:revision>23</cp:revision>
  <dc:subject/>
  <dc:title>Microsoft Word - przewodnik_po_sylabusie_ug-1.doc</dc:title>
</cp:coreProperties>
</file>