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8317" w:leader="none"/>
        </w:tabs>
        <w:ind w:left="2380" w:right="60" w:hanging="20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12.2.EDUP1.C.WA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Warsztaty animacyjne</w:t>
              <w:br/>
              <w:t>Animation worksho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uki plastycz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Magdalena Leśni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gdalena.lesnia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y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 (semestr 2) Egzamin (semestr 3)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etody podające: instruktaż. Metody problemowe: uczenie aktywizujące-analiza przypadków, uczenie aktywizujące - klasyczna metoda problemowa. Metody eksponujące: prezentacja. Metody praktyczne: ćwiczenia przedmiotowe, zajęcia praktyczne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odaryk M. Kosno M. Dzieci i sztuka. Małopolski Instytut Kultury. Kraków 202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aproń E. Kosno M. Nastolatki i sztuka. Małopolski Instytut Kultury. Kraków 2024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Bludov A. Tsoi A. Modernization of Art Education: Program Principles of the FormalArt Workshop and the Multimedia and Visual Art Course at the National Academy of Fine Arts and Architecture. Scientific journal Artistic Culture. Topical Issues; No. 20(2) (2024). Modern Art Research Institute of National Academy of Arts of Ukraine, 2024 s.106-11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C1.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iedza -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Zaprezentowanie jak projektować warsztat animacyjny dla określonej grupy społecznej – od opracowania koncepcji po jego realizację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C2.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Umiejętności -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Przygotowanie do samodzielnego przeprowadzenia warsztatu animacyjnego.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C4.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ompetencje społeczne -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Kształtowanie umiejętności publicznego wypowiadania się i umiejętności prowadzenia grupy.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  <w:br/>
              <w:br/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Metody animacji kulturalnej w zakresie sztuk wizualnych. Techniki i technologie plastyczne stosowane w animacji plastycznej. Realizacja warsztatów animacyjnych z uwzględnieniem potrzeb grup docelowych. Dokumentowanie podejmowanych działań z zakresu animacji.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  <w:b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tudent,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  <w:t>który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techniki animacyjne z zakresu sztuk wizual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_W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_W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e jak opracować koncepcję warsztatu animacyjnego, uwzględniającego potrzeby różnych grup docelow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_W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pracowuje samodzielnie koncepcję warsztatu, uwzględniającego potrzeby różnych grup docelow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_U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_U1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gotowuje samodzielnie materiał na warsztaty: scenariusz, pracę wzorcową i dokumentację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_U0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_U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mie przeprowadzić warsztat animacyjny samodzielnie i w zespole kilku osobow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_U05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_U0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ntroluje swoje zachowanie podczas prowadzenia warsztatu, wykazując się postawą empatyczną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_K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_K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uwzględnić potrzeby różnych grup społecznych w swoich koncepcja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_K0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 (jakie?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-60% Uczestnictwo w wykład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-70% Uczestnictwo w wykład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5% Uczestnictwo w wykład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-99% Uczestnictwo w wykład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% Uczestnictwo w wykłada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zna podstawowe pojęcia związane z animacją kulturalną i technikami plastycznymi, ale ma trudności z ich praktycznym zastosowaniem. Wykazuje niskie zaangażowanie w przygotowanie i prowadzenie warsztatów. Dokumentacja działań jest niepełna lub niespójna. Wymaga ciągłego wsparcia w organizacji i refleksji nad realizowanymi działaniam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podejmuje próbę realizacji warsztatów animacyjnych, częściowo uwzględniając potrzeby grupy docelowej. Potrafi zastosować podstawowe techniki plastyczne, choć często bez spójności metodycznej. Dokumentacja działań jest ogólna, a analiza efektów pracy ograniczona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samodzielnie planuje i realizuje zajęcia animacyjne z wykorzystaniem odpowiednich technik plastycznych. Uwzględnia potrzeby uczestników i potrafi dostosować metody pracy. Dokumentuje swoje działania w sposób przejrzysty i poprawny. Wykazuje umiejętność refleksji nad przebiegiem warsztatów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twórczo i trafnie dobiera metody oraz techniki plastyczne do charakteru grupy docelowej. Sprawnie organizuje i prowadzi warsztaty animacyjne. Dokumentacja działań jest rzetelna, a analiza oparta na świadomej autorefleksji. Wykazuje dużą samodzielność i zaangażowanie w pracę z grupą.</w:t>
            </w:r>
          </w:p>
        </w:tc>
      </w:tr>
      <w:tr>
        <w:trPr>
          <w:trHeight w:val="2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tworzy autorski, przemyślany program warsztatów animacyjnych, trafnie integrując metody kulturalne z technikami plastycznymi. W pełni samodzielnie realizuje zajęcia dostosowane do specyfiki odbiorców. Dokumentacja jest kompletna, przejrzysta i profesjonalna. Student wykazuje się wysokim poziomem refleksji, inicjatywy i kreatywności w pracy animacyjnej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8:22:00Z</dcterms:created>
  <dc:creator>Grzesiek</dc:creator>
  <dc:description/>
  <cp:keywords/>
  <dc:language>en-US</dc:language>
  <cp:lastModifiedBy>jakub matys</cp:lastModifiedBy>
  <cp:lastPrinted>2018-11-26T09:08:00Z</cp:lastPrinted>
  <dcterms:modified xsi:type="dcterms:W3CDTF">2025-05-16T11:09:00Z</dcterms:modified>
  <cp:revision>4</cp:revision>
  <dc:subject/>
  <dc:title>Microsoft Word - przewodnik_po_sylabusie_ug-1.doc</dc:title>
</cp:coreProperties>
</file>