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8317" w:leader="none"/>
        </w:tabs>
        <w:ind w:left="2380" w:right="60" w:hanging="20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12.2.EDUP1.A.PPMWA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Propedeutyka programów do montażu wideo i animacji</w:t>
              <w:br/>
              <w:t>Propaedeutics of video editing and animation softwar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uki plastycz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Jakub Matys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akub.matys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</w:t>
      </w:r>
      <w:r>
        <w:rPr/>
        <w:t>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y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zaję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Zaliczenie z oceną (semestr 1)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gadanka, Wykład problemowy, Dyskusja – burza mózgów, Analiza przypadków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eisz K, Millar G. Technika montażu filmowego. Tłum. Karpińska K. Wydawnictwo Wojciech Marzec. Warszawa 2018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arent R. Animacja komputerowa. Wydawnictwo Naukowe PWN. Warszawa 2008.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estri George , Animacja cyfrowych postaci : podstawowe techniki animowania, Gliwice : Helion, 20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C1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iedza – zapoznanie studentów z funkcjami i interfejsem programów wykorzystywanych do montażu i animacji wideo; przedstawienie etapów organizacji materiałów audiowizualnych oraz omówienie zasad pracy na osi czasu, warstwach i ścieżkach dźwiękowych.</w:t>
              <w:br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C2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Umiejętności – przygotowanie studentów do samodzielnego importu, porządkowania i montażu materiałów wideo oraz podstawowej animacji; kształtowanie umiejętności obsługi narzędzi edycyjnych, formatowania oraz eksportowania gotowych projektów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br/>
              <w:t xml:space="preserve">C3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mpetencje społeczne – kształtowanie postawy świadomego i odpowiedzialnego twórcy treści wideo; uwrażliwienie studentów na znaczenie estetyki, narracji i etyki w komunikacji audiowizualnej.</w:t>
              <w:br/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  <w:br/>
              <w:br/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Wprowadzenie do interfejsu użytkownika i podstawowych funkcji programów do montażu wideo (np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/>
              </w:rPr>
              <w:t xml:space="preserve">DaVinci Resolve, Adobe Premiere Pro) oraz animacji (np. After Effects, Blender)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Import i organizacja materiałów wideo i graficznych. Proste techniki montażu: cięcie, przejścia, ścieżki dźwiękowe. Podstawy pracy z warstwami i osi czasu. Formatowanie i eksport gotowego materiału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  <w:b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 podstawowe pojęcia i narzędzia związane z montażem wideo i animacją, w tym funkcje interfejsu użytkownika i działania w oprogramowaniu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W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sługuje się podstawowymi technikami edycji wideo i animacji, takimi jak cięcie, dodawanie przejść i ścieżek dźwiękowych, formatowanie materiału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1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azuje zaangażowanie w organizację pracy twórczej i potrafi dostosować się do wymagań cyfrowego środowiska pracy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K0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Inne (jakie?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np. test - stosowany w e-learning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</w:rPr>
              <w:t>(w tym e-learn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zna podstawowe funkcje programów do montażu wideo i animacji. Potrafi ogólnie opisać interfejs użytkownika i sposób importu materiałów. Ma trudności z rozróżnieniem poszczególnych narzędzi montażowych oraz etapów pracy z warstwami i osiami czasu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Student rozpoznaje interfejsy podstawowych programów (np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DaVinci Resolve, Premiere Pro, After Effects, Blender)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stępnie rozumie funkcje cięcia, przejść i organizacji materiałów. Potrafi wymienić kroki niezbędne do eksportu gotowego materiału, choć z ograniczoną szczegółowością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poprawnie opisuje interfejs i funkcjonalność wybranych programów do montażu wideo i animacji. Rozumie podstawy pracy na osi czasu i z warstwami. Potrafi przedstawić podstawowe techniki montażowe, zasady organizacji projektu i etapy przygotowania materiału do eksportu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wykazuje się dobrą znajomością środowisk do montażu i animacji. Porównuje funkcje poszczególnych programów, trafnie analizuje procesy organizacji projektu, montażu i eksportu. Potrafi wskazać zalety i ograniczenia poszczególnych technik w kontekście zastosowań praktycznych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biegle analizuje i interpretuje możliwości programów do montażu i animacji. Wykazuje się samodzielnością i oryginalnym podejściem w ocenie funkcjonalności narzędzi. Charakteryzuje się wysokim poziomem krytycyzmu i potrafi wskazać najbardziej efektywne rozwiązania w kontekście różnych zadań montażowo-animacyjnych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należy wskazać jakie? np. e-learning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jakie?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2:26:00Z</dcterms:created>
  <dc:creator>Grzesiek</dc:creator>
  <dc:description/>
  <cp:keywords/>
  <dc:language>en-US</dc:language>
  <cp:lastModifiedBy>jakub matys</cp:lastModifiedBy>
  <cp:lastPrinted>2018-11-26T09:08:00Z</cp:lastPrinted>
  <dcterms:modified xsi:type="dcterms:W3CDTF">2025-05-16T11:04:00Z</dcterms:modified>
  <cp:revision>26</cp:revision>
  <dc:subject/>
  <dc:title>Microsoft Word - przewodnik_po_sylabusie_ug-1.doc</dc:title>
</cp:coreProperties>
</file>