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A.PNG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opedeutyka narzędzi I/O (wejścia/wyjścia) w grafice cyfrowej</w:t>
              <w:br/>
              <w:t>Propaedeutics of I/O tools in digital graph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</w:t>
      </w:r>
      <w:r>
        <w:rPr/>
        <w:t>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</w:t>
      </w:r>
      <w:r>
        <w:rPr/>
        <w:t>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1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adanka, Wykład problemowy, Dyskusja – burza mózgów, Analiza przypadk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waśny Aleksander, Od skanera do drukarki, Helion, Gliwice 200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zold Charles, Kod. Ukryty język komputerów. Wydanie II, Helion Gliwice 20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Wiedza – przedstawienie studentom kategorii i funkcji narzędzi wejścia/wyjścia wykorzystywanych w grafice cyfrowej, w tym tabletów graficznych, kamer, skanerów 3D, projektorów, drukarek 3D oraz technologii VR/AR; omówienie zasad działania i potencjalnych zastosowań w praktyce twórczej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br/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Umiejętności – przygotowanie studentów do samodzielnej konfiguracji, kalibracji i obsługi urządzeń cyfrowych w kontekście realizacji projektów graficznych; kształtowanie zdolności praktycznego wykorzystania narzędzi I/O do komunikacji wizualnej i interaktywnej.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Kompetencje społeczne – uwrażliwienie studentów na znaczenie odpowiedzialnego korzystania z technologii w procesach artystycznych i projektowych; wspieranie postawy otwartości na rozwój technologiczny i eksperyment.</w:t>
              <w:br/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Przegląd narzędzi wejścia i wyjścia wykorzystywanych w grafice cyfrowej: tablety graficzne, manipulatory 3D, skanery 3D i 2D, kamery, projektory, drukarki 3D i 2D, urządzenia CNC (laser, ruter, ploter) VR/AR. Zasady działania i zastosowania w procesie twórczym. Instalacja, konfiguracja, kalibracja urządzeń. Praktyczne ćwiczenia z wykorzystaniem urządzeń w projektach graficznych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i rozumie podstawowe zasady działania i zastosowania urządzeń wejścia/wyjścia wykorzystywanych w grafice cyfrowej, takich jak tablety graficzne, skanery, drukarki 3D oraz urządzenia VR/AR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ie instaluje, konfiguruje i wykorzystuje narzędzia I/O w projektach grafi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uje odpowiedzialność i zaangażowanie w procesie twórczym, korzystając świadomie z urządzeń wspomagających pracę artystycz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narzędzia wejścia i wyjścia wykorzystywane w grafice cyfrowej. Potrafi ogólnie wskazać ich zastosowanie, jednak nie rozumie w pełni zasad działania i konfiguracji. Wymaga wsparcia w analizie roli tych narzędzi w procesie twórcz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ozpoznaje i potrafi opisać najważniejsze urządzenia I/O wykorzystywane w grafice cyfrowej. Wstępnie rozumie zasady działania, instalacji i kalibracji wybranych narzędzi. Potrafi podać przykłady ich użycia w kontekście projektów graficznych, choć w sposób ogóln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charakteryzuje działanie i zastosowanie urządzeń I/O w grafice cyfrowej (tablety, manipulatory, skanery, drukarki, projektory, VR/AR). Rozumie proces instalacji, konfiguracji i kalibracji sprzętu. Potrafi wskazać ich znaczenie w różnych etapach pracy twórcz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się dobrą znajomością narzędzi I/O i potrafi samodzielnie analizować ich funkcjonalność. Porównuje różne urządzenia pod względem przydatności w konkretnych zastosowaniach graficznych. Potrafi krytycznie ocenić wpływ technologii na jakość procesu projektowego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biegle analizuje i interpretuje działanie narzędzi I/O wykorzystywanych w grafice cyfrowej. Charakteryzuje się samodzielnością i oryginalnym podejściem w ocenie ich roli w procesie twórczym. Zna najnowsze rozwiązania i potrafi wskazać ich potencjał rozwojowy. Wykazuje wysoki poziom krytycyzmu i potrafi zaproponować usprawnienia w wykorzystaniu omawianych technologi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0:55:00Z</dcterms:modified>
  <cp:revision>28</cp:revision>
  <dc:subject/>
  <dc:title>Microsoft Word - przewodnik_po_sylabusie_ug-1.doc</dc:title>
</cp:coreProperties>
</file>