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3.EDUP1.D.WDKIP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Wstęp do konstrukcji i projektowania ubioru</w:t>
              <w:br/>
              <w:t>Introduction to garment construction and fasion desig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Dominika Star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minika.star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3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podając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is zadania, instruktaż, wykład informacyjny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problemow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yskusja – burza mózgów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czenie aktywizujące; uczenie wspomagane komputerem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eksponując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kaz, prezentacja multimedialna;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etody praktyczne: </w:t>
            </w:r>
            <w:r>
              <w:rPr>
                <w:sz w:val="18"/>
                <w:szCs w:val="18"/>
              </w:rPr>
              <w:t>ćwiczenia przedmiotowe: zajęcia praktyczne  –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dzielna praca studenta, korekta prowadzącego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oda : kształty i style : przewodnik dla projektantów / Simon Travers-Spencer, Zarida Zaman ; [tł. Katarzyna Więcek]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1 – WIEDZA – Zapoznanie studentów z tworzeniem podstawowych konstrukcji ubioru oraz procesem projektowania ubioru. Z uwzględnieniem projektowania zrównoważonego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 – UMIEJĘTNOŚCI – Kształcenie umiejętności tworzenia konstrukcji ubioru i ubrań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3 – KOMPETENCJE SPOŁECZNE – Kształtowanie świadomości roli projektanta w zakresie zrównoważonego rozwoju w projektowaniu ubioru, w tym zgłębienie zasad odpowiedzialnego doboru materiałów, procesów produkcyjnych oraz ich wpływu na środowisko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reści programowe </w:t>
            </w:r>
            <w:r>
              <w:rPr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  <w:r>
              <w:rPr>
                <w:sz w:val="18"/>
                <w:szCs w:val="18"/>
              </w:rPr>
              <w:t>Historia, rozwój form, współczesne techniki i trendy w projektowaniu ubioru. Zapoznanie się z procesem powstawania ubioru. Rodzaje odzieży. Podstawowe tkaniny stosowane w ubiorze i konstrukcji ubioru. Analiza trendów i poszukiwanie inspiracji. Podstawowe zasady konstrukcji odzieży – propoecje ciała ludzkiego, elementy konstrukcji odzieży, tworzenie wykrojów, zasady cięcia materiałów. Układ wykrojów na tkaninie. Montaż odzieży. Bezpieczeństwo w pracy konstruktora i projektant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iada podstawową wiedzę z zakresu tworzenia wykrojów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W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poznaje określony zakres problematyki związanej z technologiami stosowanymi w projektowaniu tkaniny i akcesoriów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W04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poznaje zależności między zdobyta wiedzą teoretyczną a możliwościami wykorzystania jej w praktyce projektow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EDUP1A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alizuje autorskie projekty tkanin i akcesor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1 </w:t>
            </w:r>
          </w:p>
          <w:p>
            <w:pPr>
              <w:pStyle w:val="Default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świadomie stosować oraz dobierać techniki i technologie w trakcie projektowania tkaniny i akcesoriów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2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rzysta ze zdobytych umiejętności warsztatowych w procesie projektowym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realizować oryginalne koncepcje projektowe z zakresu projektowania tkaniny i akcesoriów w oparciu o wyobraźnię, intuicję, obserwacje i analiz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8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realizować własne koncepcje projektowe w oparciu o potrzeby rynkow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suje uzasadnione  rozwiązania projektow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P1A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zbiera, gromadzi, interpretuje i wykorzystuje informacje z zakresu projektowania komunikacji wizualnej, w tym samodzielnie organizuje warsztat projektow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P1A_K01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uje elastyczne i twórcze myślenie w zakresie rozwiązywania problemów projektowych, dostosowując się do uwarunkowań zadania; potrafi publicznie uzasadnić i obronić dokonane decyzje projektow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K02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7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65"/>
        <w:gridCol w:w="385"/>
        <w:gridCol w:w="385"/>
        <w:gridCol w:w="386"/>
        <w:gridCol w:w="385"/>
        <w:gridCol w:w="385"/>
        <w:gridCol w:w="386"/>
        <w:gridCol w:w="385"/>
        <w:gridCol w:w="385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9"/>
      </w:tblGrid>
      <w:tr>
        <w:trPr>
          <w:trHeight w:val="222" w:hRule="atLeast"/>
        </w:trPr>
        <w:tc>
          <w:tcPr>
            <w:tcW w:w="99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4 Sposoby weryfikacji osiągnięcia przedmiotowych efektów uczenia się </w:t>
            </w:r>
          </w:p>
        </w:tc>
      </w:tr>
      <w:tr>
        <w:trPr>
          <w:trHeight w:val="224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(symbol)</w:t>
            </w:r>
          </w:p>
        </w:tc>
        <w:tc>
          <w:tcPr>
            <w:tcW w:w="8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+/-)</w:t>
            </w:r>
          </w:p>
        </w:tc>
      </w:tr>
      <w:tr>
        <w:trPr>
          <w:trHeight w:val="373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gzamin ustny (przegląd)*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lokwium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ojekt indywidualny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aca własna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aca                  w grupie*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shd w:fill="C0C0C0" w:val="clear"/>
              </w:rPr>
              <w:t>(jakie?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  <w:t>*</w:t>
            </w:r>
          </w:p>
        </w:tc>
      </w:tr>
      <w:tr>
        <w:trPr>
          <w:trHeight w:val="193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</w:tr>
      <w:tr>
        <w:trPr>
          <w:trHeight w:val="232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</w:tr>
      <w:tr>
        <w:trPr>
          <w:trHeight w:val="23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, K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7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90% poprawnej realizacji projektów, postępów i zaangażowania w pracy własnej, aktywności na zajęciach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100% poprawnej realizacji projektów, postępów i zaangażowania w pracy własnej,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1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;Arial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26:00Z</dcterms:modified>
  <cp:revision>25</cp:revision>
  <dc:subject/>
  <dc:title>Microsoft Word - przewodnik_po_sylabusie_ug-1.doc</dc:title>
</cp:coreProperties>
</file>