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6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2.2.EDUP1.C.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Multimedia</w:t>
              <w:br/>
              <w:t>Multimedi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pl-PL" w:eastAsia="pl-PL"/>
              </w:rPr>
              <w:t>Dr hab. Jowita Mormul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pl-PL" w:eastAsia="pl-PL"/>
              </w:rPr>
              <w:t>jmormul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9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iczenie z oceną (semestr 4,5) Egzamin (semestr 6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podające – instruktaż, objaśnienie </w:t>
            </w:r>
          </w:p>
          <w:p>
            <w:pPr>
              <w:pStyle w:val="NormalnyWeb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owe – dyskusja, analiza przypadków, uczenie wspomagane komputerem</w:t>
            </w:r>
          </w:p>
          <w:p>
            <w:pPr>
              <w:pStyle w:val="NormalnyWeb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sponujące – pokaz, film </w:t>
            </w:r>
          </w:p>
          <w:p>
            <w:pPr>
              <w:pStyle w:val="NormalnyWeb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>praktyczne – ćwiczenia przedmiotowe, zajęc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rry Jordan, Adobe Premiere Pro Power Tips ; Secrets, Shortcuts, and Techniques, Routledge , 2012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rel Reisz, The technique of film editing, London ; New York : Focal Press, 1968 / Karel Reisz, Technika montażu flmowego, Warszawa, 2018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e-Nian Li, Mark S. Drew, Jiangchuan Liu, Fundamentals of multimedia, London, 2014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asz Samosionek, Videoart: sztuka video w Polsce 1973-1985, Łódź, 2021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Times New Roman" w:ascii="Times New Roman" w:hAnsi="Times New Roman"/>
                <w:color w:val="C9211E"/>
                <w:sz w:val="18"/>
                <w:szCs w:val="18"/>
              </w:rPr>
              <w:t>Troy Lanier, Clay Nichols, Filmowanie. Podręcznik dla młodych, Warszawa, 2025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tkiewicz Paweł, Polska szkoła animacji, Gdańsk, 2011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1"/>
      </w:tblGrid>
      <w:tr>
        <w:trPr>
          <w:trHeight w:val="907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C1. Wiedz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Zapoznanie z podstawowymi terminami, technikami i narzędziami multimedialnym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C2. Umiejęt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Rozwijanie praktycznych umiejętności w zakresie edycji grafiki, dźwięku, wideo i animacji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br/>
              <w:t>C3. Kompetencje społecz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Kształcenie kompetencji projektowych, kreatywności i pracy zespołowej</w:t>
            </w:r>
          </w:p>
        </w:tc>
      </w:tr>
      <w:tr>
        <w:trPr>
          <w:trHeight w:val="907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  <w:br/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amodzielne i zespołowe realizowanie ćwiczeń podejmujących podstawowe problemy struktur  multimedialnych z wykorzystaniem m.in. fotografii, filmu, animacji, mappingu, projekcji z dźwiękiem. Projektowanie, tworzenie, analizowanie i  prezentowanie własnych utworów multimedialnych. Stosowanie podstawowych metod pracy z urządzeniami i programami do zapisu, montażu i edycji obrazu i dźwięku. Łączenie obrazu i dźwięku w spójne struktury. Badanie i projektowanie nowych możliwości technologicznych. Dokumentacja i archiwizacja dokonań twórczych. Dystrybucja i publikowanie w mediach multimedialnych dokonań twórczych.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br/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6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terminy, technologie i narzędzia multimedialn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W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W04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3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Tworzy i realizuje proste projekty multimedialn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 w:before="1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Świadomie dobiera narzędzia warsztatu multimedialneg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U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9211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9211E"/>
                <w:sz w:val="18"/>
                <w:szCs w:val="18"/>
              </w:rPr>
              <w:t>EDUP1A 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240" w:before="1" w:after="0"/>
              <w:ind w:left="10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rzy i edytuje materiały fotograficzne, dźwiękowe i wideo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3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amodzielnie decyduje o sposobie realizacji własnych projektów multimedialnych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U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9211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9211E"/>
                <w:sz w:val="18"/>
                <w:szCs w:val="18"/>
              </w:rPr>
              <w:t>EDUP1A 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5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3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spółpracuje z innymi osobami w ramach realizacji projektów multimedialnych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6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240" w:before="1" w:after="0"/>
              <w:ind w:left="107"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Zastosowuje efektywnie poznane terminy, techniki i narzędzia multimedialne w samodzielnej pracy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7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uje i prezentuje własne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pl-PL" w:bidi="pl-PL"/>
              </w:rPr>
              <w:t>projekty multimedialne do prezentacji publicznych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U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U13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cs-CZ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pl-PL"/>
              </w:rPr>
              <w:t>Jest świadomy potrzeby poszerzania wiedzy na temat multimediów i warsztatu multimedialnego, nowych rozwiązań technicznych; wykorzystuje zgromadzoną wiedzę do realizacji własnych prac multimedialnych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DUP1A _K01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DUP1A _K0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DUP1A 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cs-CZ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pl-PL"/>
              </w:rPr>
              <w:t>Posiada umiejętność krytycznej oceny zarówno własnej, jak i cudzej twórczości multimedialnej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P1A 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36"/>
        <w:gridCol w:w="1980"/>
        <w:gridCol w:w="1987"/>
        <w:gridCol w:w="2040"/>
        <w:gridCol w:w="1927"/>
        <w:gridCol w:w="159"/>
        <w:gridCol w:w="77"/>
      </w:tblGrid>
      <w:tr>
        <w:trPr>
          <w:trHeight w:val="284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+/-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łasna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 grupie*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198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204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19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7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8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1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13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3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4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pl-PL"/>
        </w:rPr>
      </w:r>
    </w:p>
    <w:tbl>
      <w:tblPr>
        <w:tblW w:w="98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09"/>
      </w:tblGrid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 zadań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 Realizacja założonych w programie kształcenia zadań. Jakość artystyczna i estetyczna realiza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 Aktywność studenta na zajęciach, zaangażowanie w  proces projektowy, interakcja podczas dyskusji, korekt dydaktycz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cs-CZ"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cs-CZ" w:eastAsia="pl-PL"/>
              </w:rPr>
              <w:t>50% - 60% spełnienia kryteriów zadań określonych autorskim programem kształc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cs-CZ"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cs-CZ" w:eastAsia="pl-PL"/>
              </w:rPr>
              <w:t>61% - 70% spełnienia kryteriów zadań określonych autorskim programem kształc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cs-CZ"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cs-CZ" w:eastAsia="pl-PL"/>
              </w:rPr>
              <w:t>71% - 80% spełnienia kryteriów zadań określonych autorskim programem kształc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cs-CZ"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cs-CZ" w:eastAsia="pl-PL"/>
              </w:rPr>
              <w:t>81% - 90% spełnienia kryteriów zadań określonych autorskim programem kształcenia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cs-CZ"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cs-CZ" w:eastAsia="pl-PL"/>
              </w:rPr>
              <w:t>91% - 100% spełnienia kryteriów zadań określonych autorskim programem kształce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1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pl-PL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15:00Z</dcterms:modified>
  <cp:revision>2</cp:revision>
  <dc:subject/>
  <dc:title>Microsoft Word - przewodnik_po_sylabusie_ug-1.doc</dc:title>
</cp:coreProperties>
</file>