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1"/>
        <w:tabs>
          <w:tab w:val="clear" w:pos="708"/>
          <w:tab w:val="left" w:pos="8317" w:leader="none"/>
        </w:tabs>
        <w:ind w:left="2380" w:right="60" w:hanging="200"/>
        <w:rPr>
          <w:i/>
          <w:i/>
          <w:lang w:val="pl-PL"/>
        </w:rPr>
      </w:pPr>
      <w:r>
        <w:rPr>
          <w:i/>
          <w:lang w:val="pl-P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12.2.EDUP1.B.F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tografia</w:t>
              <w:br/>
              <w:t>Photography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numPr>
          <w:ilvl w:val="0"/>
          <w:numId w:val="1"/>
        </w:numPr>
        <w:rPr/>
      </w:pPr>
      <w:r>
        <w:rPr/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ztuki plastycz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Licencjacki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Ogólnoakademic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Dr Arkadiusz Sędek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arkadiusz.sedek@ujk.edu.p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/>
        <w:t>OGÓLN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Brak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/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ćwiczenia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sz w:val="18"/>
                <w:szCs w:val="18"/>
                <w:lang w:val="en-US" w:eastAsia="pl-PL"/>
              </w:rPr>
            </w:pPr>
            <w:r>
              <w:rPr>
                <w:sz w:val="18"/>
                <w:szCs w:val="18"/>
                <w:lang w:val="en-US" w:eastAsia="pl-PL"/>
              </w:rPr>
              <w:t>zajęcia tradycyjne w pomieszczeniu dydaktycznym UJK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Zaliczenie z oceną (semestr 3) Egzamin (semestr 4)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1. Cotton, Ch., FOTOGRAFIA JAKO SZTUKA WSPÓŁCZESNA, Tłum. Magdalena Buchta, Piotr Nowakowski, Piotr Paliwoda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 xml:space="preserve">2. Ian Jeffrey, JAK CZYTAĆ FOTOGRAFIĘ. LEKCJE MISTRZÓW FOTOGRAFII,  Tłum. : Jakub Jedliński Paliwoda, UNIVERSITAS.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Kraków 2009 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1.Garcia, Erin C., Man Ray in Paris / Tate Publishing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 xml:space="preserve">2. Wojnecki, S., 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pl-PL"/>
              </w:rPr>
              <w:t>Fotografia - podwójna gwiazda kultury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, wyd. ASP Poznań  2007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 xml:space="preserve">3. Jurecki, K., 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pl-PL"/>
              </w:rPr>
              <w:t>Poszukiwanie sensu fotografii. Rozmowy o sztuce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 xml:space="preserve">, wyd.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pl-PL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Galeria Wozownia, Toruń 2008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Cele przedmiotu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(z uwzględnieniem formy zajęć)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8"/>
                <w:szCs w:val="18"/>
              </w:rPr>
              <w:t>C1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 xml:space="preserve"> Przekazanie teoretycznej i praktycznej wiedzy z zakresu warsztatu fotografii cyfrowej i analogowej, w oparciu o dokonania wybitnych fotografów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  <w:lang w:val="pl-PL"/>
              </w:rPr>
              <w:t>(ćwiczenia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C2. Rozwijanie umiejętności posługiwania się dostępnymi środkami wyrazu oraz podejmowania trafnych decyzji podczas realizacji indywidualnych projektów artystycznych opartych na fotografii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 xml:space="preserve">Formowanie wrażliwości fotograficznej oraz kompetencji związanych z organizacją i realizacją projektów fotograficznych na potrzeby działalności artystycznej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  <w:lang w:val="pl-PL"/>
              </w:rPr>
              <w:t>(ćwiczenia)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br/>
              <w:t xml:space="preserve">C3. Kształcenie zdolności samodzielnej organizacji warsztatu fotograficznego, rozwijanie umiejętności krytycznego spojrzenia – zwłaszcza w zakresie obiektywnej oceny prac fotograficznych – oraz nabywanie kompetencji związanych z wykonywaniem prac fotograficznych w zespole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  <w:lang w:val="pl-PL"/>
              </w:rPr>
              <w:t>(ćwiczenia)</w:t>
            </w:r>
          </w:p>
        </w:tc>
      </w:tr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Treści programowe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(z uwzględnieniem formy zajęć)</w:t>
              <w:br/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Rozwijanie  umiejętności   budowania   indywidualnej,   projektowej   wypowiedzi   twórczej w oparciu o język fotografii, poszerzenie świadomości artystycznej w zakresie działań fotograficznych cyfrowych i analogowych, analiza postawionych problemów inspirowana historycznymi i współczesnymi dokonaniami w zakresie fotografii projektowej, otwarta dyskusja na temat indywidualnych realizacji fotograficznych.</w:t>
            </w:r>
          </w:p>
          <w:p>
            <w:pPr>
              <w:pStyle w:val="Normal"/>
              <w:ind w:hanging="498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..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1"/>
          <w:numId w:val="1"/>
        </w:numPr>
        <w:ind w:left="426" w:hanging="426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Przedmiotowe efekty uczenia się</w:t>
        <w:br/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2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IEDZY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W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a podstawową wiedzę dotyczącą realizacji prac artystycznych i projektowych w obszarze fotografii, stosowanych w ich obrębie środków ekspresji, umiejętności warsztatowych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EDUP1A_W01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4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na określony zakres problematyki związanej z zastosowaniem i użyciem technologii w wybranych obszarach fotografii, w tym najnowszych rozwiązań i jest świadomy ich rozwoju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EDUP1A_W04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MIEJĘTNOŚCI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worzy i realizuje własne koncepcje twórcze w wybranych obszarach sztuk plastycznych, w tym zarówno w fotografii klasycznej i cyfrowej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EDUP1A_U01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U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świadomie posługuje się narzędziami warsztatu fotografa w wybranych obszarach działalności plastycznej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EDUP1A_U02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U06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tosuje szeroki zakres umiejętności warsztatowych obejmujących klasyczne, współczesne media artystyczne oraz działalność projektową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EDUP1A_U06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U013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jest komunikatywny; prezentuje własne dokonania artystyczne i projektowe w ramach organizowanych przez siebie bądź środowisko prezentacji twórczości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EDUP1A_U013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MPETENCJI SPOŁECZNYCH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amodzielnie podejmuje niezależne prace, wykazując się umiejętnością zbierania, analizowania i interpretowania informacji, rozwijania idei i formułowania krytycznej argumentacji oraz wewnętrzną motywacją i umiejętnością organizacji pracy twórczej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EDUP1A_K01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K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efektywnie wykorzystuje wyobraźnię, intuicję, emocjonalność, zdolność do twórczego myślenia i twórczej pracy w trakcie rozwiązywania problemów, elastycznego myślenia, adaptowania się do nowych i zmieniających się okoliczności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EDUP1A_K02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K03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ontroluje swoje zachowania w warunkach związanych z publicznymi prezentacjami oraz efektywnie komunikuje się i inicjuje działania w społeczeństwie, prezentuje własne koncepcje twórcze w przystępnej formie, w tym z zastosowaniem technologii informacyjnych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EDUP1A_K03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378"/>
        <w:gridCol w:w="378"/>
        <w:gridCol w:w="378"/>
        <w:gridCol w:w="378"/>
        <w:gridCol w:w="378"/>
        <w:gridCol w:w="378"/>
        <w:gridCol w:w="378"/>
        <w:gridCol w:w="378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</w:tblGrid>
      <w:tr>
        <w:trPr>
          <w:trHeight w:val="284" w:hRule="atLeast"/>
        </w:trPr>
        <w:tc>
          <w:tcPr>
            <w:tcW w:w="978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(symbol)</w:t>
            </w:r>
          </w:p>
        </w:tc>
        <w:tc>
          <w:tcPr>
            <w:tcW w:w="795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ób weryfikacji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(+/-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Egzamin ustny/pisemny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Kolokwium*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Projekt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6"/>
                <w:szCs w:val="16"/>
              </w:rPr>
              <w:t>na zajęciach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Praca własna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Praca                  w grupie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Inne (jakie?)*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highlight w:val="lightGray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np. test - stosowany w e-learningu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lightGray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5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W01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4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U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U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U06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U01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K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K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K0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/>
      </w:pPr>
      <w:r>
        <w:rPr>
          <w:b/>
          <w:i/>
          <w:sz w:val="16"/>
          <w:szCs w:val="16"/>
          <w:lang w:val="pl-PL"/>
        </w:rPr>
        <w:t>*niepotrzebne usunąć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i/>
          <w:color w:val="000000"/>
          <w:sz w:val="16"/>
          <w:szCs w:val="16"/>
          <w:lang w:val="pl-PL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69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ćwiczenia (C)*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6"/>
                <w:szCs w:val="16"/>
              </w:rPr>
              <w:t>(w tym e-learning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Times New Roman" w:hAnsi="Times New Roman" w:cs="Times New Roman"/>
                <w:color w:val="000000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-60% poprawnej realizacji projektów, postępów i zaangażowania w pracy własnej, aktywności na zajęciach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Times New Roman" w:hAnsi="Times New Roman" w:cs="Times New Roman"/>
                <w:color w:val="000000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-70% poprawnej realizacji projektów, postępów i zaangażowania w pracy własnej, aktywności na zajęciach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Times New Roman" w:hAnsi="Times New Roman" w:cs="Times New Roman"/>
                <w:color w:val="000000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0-80% poprawnej realizacji projektów, postępów i zaangażowania w pracy własnej, aktywności na zajęciach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Times New Roman" w:hAnsi="Times New Roman" w:cs="Times New Roman"/>
                <w:color w:val="000000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0-90% poprawnej realizacji projektów, postępów i zaangażowania w pracy własnej, aktywności na zajęciach</w:t>
            </w:r>
          </w:p>
        </w:tc>
      </w:tr>
      <w:tr>
        <w:trPr>
          <w:trHeight w:val="270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Times New Roman" w:hAnsi="Times New Roman" w:cs="Times New Roman"/>
                <w:color w:val="000000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0-100% poprawnej realizacji projektów, postępów i zaangażowania w pracy własnej, aktywności na zajęciach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3"/>
        </w:numPr>
        <w:rPr/>
      </w:pPr>
      <w:r>
        <w:rPr/>
        <w:t>BILANS PUNKTÓW ECTS – NAKŁAD PRACY STUDENTA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476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9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Udział w wykładach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Udział w ćwiczeniach, konwersatoriach, laboratoriach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Udział w egzaminie/kolokwium zaliczeniowym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Inne (należy wskazać jakie? np. e-learning)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9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Przygotowanie do wykładu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Przygotowanie do ćwiczeń, konwersatorium, laboratorium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Przygotowanie do egzaminu/kolokwium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Zebranie materiałów do projektu, kwerenda internetowa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Opracowanie prezentacji multimedialnej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Inne (jakie?)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18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PUNKTY ECTS za przedmio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i/>
          <w:i/>
          <w:sz w:val="18"/>
          <w:szCs w:val="18"/>
          <w:lang w:val="pl-PL"/>
        </w:rPr>
      </w:pPr>
      <w:r>
        <w:rPr>
          <w:b/>
          <w:i/>
          <w:sz w:val="18"/>
          <w:szCs w:val="18"/>
          <w:lang w:val="pl-PL"/>
        </w:rPr>
        <w:t>*niepotrzebne usunąć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b/>
          <w:b/>
          <w:i/>
          <w:i/>
          <w:sz w:val="24"/>
          <w:szCs w:val="24"/>
          <w:lang w:val="pl-PL"/>
        </w:rPr>
      </w:pPr>
      <w:r>
        <w:rPr>
          <w:b/>
          <w:i/>
          <w:sz w:val="24"/>
          <w:szCs w:val="24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>
          <w:i/>
          <w:i/>
          <w:sz w:val="16"/>
          <w:szCs w:val="16"/>
          <w:lang w:val="pl-PL"/>
        </w:rPr>
      </w:pPr>
      <w:r>
        <w:rPr>
          <w:i/>
          <w:sz w:val="16"/>
          <w:szCs w:val="16"/>
          <w:lang w:val="pl-PL"/>
        </w:rPr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2">
    <w:name w:val="WW8Num14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7">
    <w:name w:val="WW8Num14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2z1">
    <w:name w:val="WW8Num2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2z2">
    <w:name w:val="WW8Num22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8z1">
    <w:name w:val="WW8Num28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color w:val="000000"/>
    </w:rPr>
  </w:style>
  <w:style w:type="character" w:styleId="WW8Num30z1">
    <w:name w:val="WW8Num30z1"/>
    <w:qFormat/>
    <w:rPr>
      <w:color w:val="000000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1z1">
    <w:name w:val="WW8Num31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1z3">
    <w:name w:val="WW8Num31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4z1">
    <w:name w:val="WW8Num3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4z2">
    <w:name w:val="WW8Num34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4z4">
    <w:name w:val="WW8Num34z4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5z1">
    <w:name w:val="WW8Num3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5z2">
    <w:name w:val="WW8Num35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9z1">
    <w:name w:val="WW8Num3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9z2">
    <w:name w:val="WW8Num39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9z4">
    <w:name w:val="WW8Num39z4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1z1">
    <w:name w:val="WW8Num41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1z2">
    <w:name w:val="WW8Num41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1z7">
    <w:name w:val="WW8Num41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Arial Unicode MS;Arial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6T12:26:00Z</dcterms:created>
  <dc:creator>Grzesiek</dc:creator>
  <dc:description/>
  <cp:keywords/>
  <dc:language>en-US</dc:language>
  <cp:lastModifiedBy>jakub matys</cp:lastModifiedBy>
  <cp:lastPrinted>2018-11-26T09:08:00Z</cp:lastPrinted>
  <dcterms:modified xsi:type="dcterms:W3CDTF">2025-05-16T11:15:00Z</dcterms:modified>
  <cp:revision>24</cp:revision>
  <dc:subject/>
  <dc:title>Microsoft Word - przewodnik_po_sylabusie_ug-1.doc</dc:title>
</cp:coreProperties>
</file>