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E.GDP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encjacka pracownia projektowa - Game Design</w:t>
              <w:br/>
              <w:t>Game Design - diploma studi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4,5,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przedmiotowe, Pokaz z instruktażem, Metoda projektów, Pokaz z objaśnieni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wocień R. Tworzenie gier komputerowych: kompendium producenta. Helion. Gliwice 202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ams E. Projektowanie gier: podstawy. Helion. Gliwice 20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ońca R. Perełki programowania gier: vademecum profesjonalisty. Helion. Gliwice 200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chreier J, Czartoryski B. Krew, pot i piksele. Chwalebne i niepokojące opowieści o tym, jak robi się gry. Wydawnictwo SQN. Kraków 202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eślewicz T, Marecki P. Oni migają tymi kolorami w sposób profesjonalny. Narodziny gamedevu z ducha demosceny w Polsce. Ha!art. Kraków 202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arris B.J. Wojny konsolowe. SEGA, Nintendo i batalia, która zdefiniowała pokolenie. Wydawnictwo Open Beta. Warszawa 202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 Wiedza – przedstawienie studentom pełnego procesu projektowania gier – od koncepcji, przez mechanikę i interfejs, aż po prototypowanie i testowanie; zapoznanie z dokumentacją projektową (GDD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 Umiejętności – przygotowanie studentów do pracy nad własną grą w środowisku silnika gier; rozwijanie zdolności projektowania poziomów, testowania i iteracji rozwiązań projektowych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>C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 Kompetencje społeczne – kształtowanie u studentów świadomości odbiorcy i użytkownika gry; wspieranie zdolności komunikacji i argumentacji projektowej w pracy zespołow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  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Tworzenie autorskiej koncepcji gry. Projektowanie zasad gry, poziomów, mechaniki i interfejsu. Prototypowanie w silniku gier (np. Unity, Godot, Unreal ). Dokumentacja projektowa (Game Design Document). Testowanie i iteracja. Prezentacja projektu w formie grywalnego demo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podstawową wiedzę dotyczącą projektowania gier cyfrowych, ze szczególnym uwzględnieniem zasad tworzenia mechaniki gry, interfejsu użytkownika, systemów punktacji oraz struktur narracyjnych. Rozumie funkcje i znaczenie elementów projektowych (mechanika, fabuła, estetyka) oraz ich wpływ na doświadczenie gracz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, EDUP1A_W04, EDUP1A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narzędzia i technologie wykorzystywane w produkcji gier oraz rozumie ich rolę w pracy zespołu projektowego. Potrafi wskazać różnice pomiędzy silnikami gier i zna ich podstawowe możliwości w zakresie prototyp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4, 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tworzyć oryginalne koncepcje gier, budując je w oparciu o jasno określoną mechanikę, estetykę i strukturę fabularną. Samodzielnie projektuje zasady gry, poziomy, tryby rozgrywki oraz logikę interakcji z graczem. Potrafi opracować koncepcję artystyczną projektu oraz uzasadnić wybory estetyczne i funkcjon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, EDUP1A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wiadomie dobiera i wykorzystuje techniki graficzne, projektowe i cyfrowe do wizualizacji elementów gry, takich jak interfejs, przestrzeń, postaci i obiekty. Posiada umiejętność modelowania środowisk i elementów interaktywnych, a także korzystania z narzędzi koncepcyjnych (np. moodboard, level map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, EDUP1A_U03, EDUP1A_U04, EDUP1A_U06, EDUP1A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rzygotowuje pełną dokumentację projektową gry, w tym Game Design Document, oraz prezentuje jej założenia w formie ustnej i wizualnej. Potrafi zaprezentować działający prototyp gry w środowisku silnika (np. Unity, Godot) i omówić zastosowane rozwiązania narracyjne i technicz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1, 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organizuje i realizuje pracę twórczą w ramach projektów indywidualnych i zespołowych. Wykazuje się dojrzałością w podejmowaniu decyzji projektowych, umiejętnością pracy w grupie oraz gotowością do przyjęcia i formułowania konstruktywnej kry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dejmuje próbę stworzenia koncepcji gry, lecz projekt jest niepełny lub niespójny. Zasady gry, mechanika i interfejs opracowane są fragmentarycznie. Prototyp zawiera błędy utrudniające ocenę funkcjonalności. Dokumentacja jest niekompletna. Prezentacja projektu mało czytelna, z ograniczoną umiejętnością refleksji nad procesem twórcz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racowuje podstawową koncepcję gry i prezentuje elementarne zasady rozgrywki. Potrafi stworzyć prosty prototyp w wybranym silniku, choć wymaga wsparcia przy jego wdrażaniu. Dokumentacja zawiera główne komponenty projektu. W prezentacji projektu wykazuje podstawową znajomość iteracji i testow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spójną koncepcję gry z poprawnie zaprojektowanymi zasadami, poziomami, mechaniką i interfejsem. Prototyp w silniku gry jest funkcjonalny i czytelny. Dokumentacja (GDD) zawiera wszystkie wymagane elementy. Student potrafi zaprezentować projekt w formie grywalnego dema oraz wskazać kierunki dalszych ulepsze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 dużą samodzielnością realizuje projekt gry, świadomie projektując gameplay, balans, interfejs oraz poziomy. Prototyp jest dopracowany pod względem funkcjonalnym i estetycznym. Dokumentacja projektowa jest szczegółowa i dobrze zorganizowana. W prezentacji student potrafi przedstawić wyniki testów, wnioski z iteracji oraz uzasadnić decyzje projektowe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oryginalny, przemyślany projekt gry o wysokim stopniu złożoności. Wykazuje biegłość w projektowaniu rozgrywki, interfejsu oraz iteracyjnym doskonaleniu prototypu. Dokumentacja (GDD) jest kompletna, przejrzysta i profesjonalnie przygotowana. Prezentacja grywalnego dema świadczy o wysokim poziomie refleksji, krytycyzmu oraz świadomości projektowej i użytkow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7:00Z</dcterms:modified>
  <cp:revision>24</cp:revision>
  <dc:subject/>
  <dc:title>Microsoft Word - przewodnik_po_sylabusie_ug-1.doc</dc:title>
</cp:coreProperties>
</file>