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D.SIG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Storyboard i grafika koncepcyjna</w:t>
              <w:br/>
              <w:t>Storyboard and concept graphi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Magdalena Leśn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gdalena.lesn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3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etody podające: instruktaż. Metody problemowe: uczenie aktywizujące-analiza przypadków, uczenie aktywizujące - klasyczna metoda problemowa. Metody eksponujące: prezentacja. Metody praktyczne: ćwiczenia przedmiotowe, zajęcia praktyczne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imon M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Ruch w sztuce filmowej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Wydawnictwo Wojciech Marzec. Warszawa 20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oomis A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Rysowanie postaci: od teorii do praktyk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Zysk i S-ka Wydawnictwo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oznań. 201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Eliott L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The big bad world of concept art for video games: an insider’s guide for student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ign Studio Press. Culver City. 201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arramón J. M. Calbó 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. Perspektywa w rysunku i w malarstwie: historia rozwoju perspektywy, rzut prostokątny, teoria i praktyka perspektywy równoległej, skośnej i z lotu ptaka oraz praktyczne zastosowanie perspektyw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WSiP. Warszawa. 199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Hagberg E. P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 xml:space="preserve">The Influences of Concept art: How is game concept art connected to earlier art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Movements?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Uppsala universitet. 202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C1.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Wiedza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Przedstawienie zasad kompozycji kadru filmowego, terminu storyboard i grafika koncepcyjna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C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>Umiejętności -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Kształtowanie umiejętności rysowania z wyobraźni z wykorzystaniem materiałów referencyjnych i przekazania linii fabuły scenariusza w logicznym ciągu kadrów i komunikacji obrazkow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C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 Kompetencje społeczne -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Kształtowanie zdolności d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integrowania wiedzy i doświadczenia z różnych dziedzin sztuki oraz rozwijania umiejętności, wykorzystywania różnych technik w grafice koncepcyjn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pl-PL"/>
              </w:rPr>
              <w:t>Podstawowe wiadomości z zakresu kompozycji kadru filmowego i komiksowego. Symbolika komunikacji obrazkowej w komiksie i storyboardzie. Elementy charakterystyczne w scenariuszu i fabule. Scenariusz, scenopis, scenorys. Logika i ciągłość fabuły w storyboardzie. Rysunki storyboardowe do istniejących form filmowych, animowanych oraz autorskich koncepcji student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pl-PL"/>
              </w:rPr>
              <w:t xml:space="preserve">Geneza i rozwój grafiki koncepcyjnej. Techniki rysunkowe i malarskie w grafice koncepcyjnej. Specjalistyczne narzędzia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pl-PL"/>
              </w:rPr>
              <w:t>cyfrowe i oprogramowanie komputerowe do tworzenia grafiki koncepcyjnej (malarstwo cyfrowe). Stylistyka i podstawowe          cyfrowe techniki w grafice koncepcyjnej. Koncept graficzny obiektów i pojazdów. Koncept graficzny postaci. Koncept graficzny przestrzeni i środowisk wirtualnych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zasady komp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ozycji kadru filmowego, termin storyboard i grafika koncepcyjn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 jakie elementy w scenariuszu są niezbędne do zwizualizowania w storyboardz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5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Umie rysować z wyobraźni z wykorzystaniem materiałów referen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przekazać linię fabuły scenariusza w logicznym ciągu kadrów i komunikacji obrazkow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7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łączyć wiedzę i doświadczenia z różnych dziedzin sztuki oraz rozwijać umiejętności, wykorzystując różne techniki w grafice koncepcyj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DUP1A_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DUP1A_K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DUP1A_K03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podstawowe pojęcia dotyczące storyboardu i grafiki koncepcyjnej, ale ma trudności z ich zastosowaniem. Rysunki są schematyczne i nie oddają logiki scenariusza ani dynamiki kadru. Prace koncepcyjne są nieczytelne, technicznie niedopracowane i niespójne stylistycznie. Użycie narzędzi cyfrowych jest ograniczone lub nieefektywne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dejmuje próbę stworzenia storyboardu i grafik koncepcyjnych w oparciu o podstawowe zasady kompozycji i narracji. Kadrowanie i ciągłość fabularna są w większości poprawne. Rysunki przedstawiają główne założenia sceny lub projektu, ale wymagają dopracowania. Techniki cyfrowe wykorzystywane są na podstawowym poziomie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prawnie stosuje zasady kompozycji i narracji wizualnej. Storyboardy prezentują logiczny przebieg akcji i dobrze oddają rytm scenariusza. Prace koncepcyjne (postać, obiekt, przestrzeń) są spójne formalnie i stylistycznie. Student posługuje się podstawowymi narzędziami cyfrowymi do tworzenia grafik koncepcyjny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tworzy przemyślane, czytelne storyboardy z wyraźną logiką narracyjną i odpowiednim rytmem kadrowania. Prace koncepcyjne cechują się oryginalnością, trafnym doborem stylistyki i umiejętnym wykorzystaniem technik malarskich oraz cyfrowych. Student potrafi samodzielnie dobrać środki formalne do przedstawiania postaci, przestrzeni i obiektów w zgodzie z założeniami projektu.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tworzy zaawansowane storyboardy i koncepcje graficzne, wykazując wysoką świadomość narracyjną i kompozycyjną. Kadrowanie, rytm i symbolika są świadomie stosowane w budowaniu przekazu wizualnego. Grafiki koncepcyjne wyróżniają się oryginalnością, wysokim poziomem technicznym oraz spójną stylistyką. Student biegle posługuje się specjalistycznym oprogramowaniem i technikami cyfrowymi, tworząc kompletne i profesjonalne opracowania postaci, obiektów i przestrzen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8:19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22:00Z</dcterms:modified>
  <cp:revision>3</cp:revision>
  <dc:subject/>
  <dc:title>Microsoft Word - przewodnik_po_sylabusie_ug-1.doc</dc:title>
</cp:coreProperties>
</file>