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8317" w:leader="none"/>
        </w:tabs>
        <w:ind w:left="2380" w:right="60" w:hanging="20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12.2.EDUP1.B.PF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Podstawy fotografii</w:t>
              <w:br/>
              <w:t>Photography basic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uki plastycz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Arkadiusz Sęd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rkadiusz.sede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aję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 z oceną (semestr 1) Egzamin (semestr 2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tody praktyczne: ćwiczenia przedmiotowe. Ćwiczenia laboratoryjne/studyjne </w:t>
            </w:r>
            <w:r>
              <w:rPr>
                <w:sz w:val="18"/>
                <w:szCs w:val="18"/>
                <w:lang w:val="en-US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1. Leszek J. Pękalski,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pl-PL"/>
              </w:rPr>
              <w:t>Kalejdoskop fotografii. Między techniką a sztuką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Wydawnictwo Helion, Gliwice 201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2. William Johnson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pl-PL"/>
              </w:rPr>
              <w:t>Historia fotografii od 1839 do dziś: kolekcja George Eastman Hous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, Wydawnictwo TMC Art, 201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3. John Hedgecoe, Nowy podręcznik fotografii, Wydawnictwo Arkady, Warszawa, 2007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1.Garcia, Erin C.,</w:t>
            </w:r>
            <w:r>
              <w:rPr>
                <w:rFonts w:eastAsia="MarkerFelt-Thin" w:cs="MarkerFelt-Thin"/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n Ray in Paris / Tate Publishing</w:t>
            </w:r>
          </w:p>
          <w:p>
            <w:pPr>
              <w:pStyle w:val="Normal"/>
              <w:snapToGrid w:val="false"/>
              <w:rPr>
                <w:rFonts w:eastAsia="MarkerFelt-Thin" w:cs="MarkerFelt-Thin"/>
                <w:spacing w:val="-4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rFonts w:eastAsia="MarkerFelt-Thin" w:cs="MarkerFelt-Thin"/>
                <w:spacing w:val="-4"/>
                <w:sz w:val="20"/>
                <w:szCs w:val="20"/>
              </w:rPr>
              <w:t xml:space="preserve">Wojnecki, S., </w:t>
            </w:r>
            <w:r>
              <w:rPr>
                <w:rFonts w:eastAsia="MarkerFelt-Thin" w:cs="MarkerFelt-Thin"/>
                <w:iCs/>
                <w:spacing w:val="-4"/>
                <w:sz w:val="20"/>
                <w:szCs w:val="20"/>
              </w:rPr>
              <w:t>Fotografia - podwójna gwiazda kultury</w:t>
            </w:r>
            <w:r>
              <w:rPr>
                <w:rFonts w:eastAsia="MarkerFelt-Thin" w:cs="MarkerFelt-Thin"/>
                <w:spacing w:val="-4"/>
                <w:sz w:val="20"/>
                <w:szCs w:val="20"/>
              </w:rPr>
              <w:t xml:space="preserve">, wyd. ASP Poznań  </w:t>
            </w:r>
          </w:p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rFonts w:eastAsia="Arial Unicode MS;Arial" w:cs="Arial Unicode MS;Arial"/>
                <w:spacing w:val="-4"/>
                <w:sz w:val="20"/>
                <w:szCs w:val="20"/>
              </w:rPr>
              <w:t xml:space="preserve">    </w:t>
            </w:r>
            <w:r>
              <w:rPr>
                <w:rFonts w:eastAsia="MarkerFelt-Thin" w:cs="MarkerFelt-Thin"/>
                <w:spacing w:val="-4"/>
                <w:sz w:val="20"/>
                <w:szCs w:val="20"/>
              </w:rPr>
              <w:t>2007</w:t>
            </w:r>
          </w:p>
          <w:p>
            <w:pPr>
              <w:pStyle w:val="Normal"/>
              <w:rPr/>
            </w:pPr>
            <w:r>
              <w:rPr>
                <w:rFonts w:eastAsia="MarkerFelt-Thin" w:cs="MarkerFelt-Thin"/>
                <w:spacing w:val="-4"/>
                <w:sz w:val="20"/>
                <w:szCs w:val="20"/>
              </w:rPr>
              <w:t xml:space="preserve">3. Jurecki, K., </w:t>
            </w:r>
            <w:r>
              <w:rPr>
                <w:rFonts w:eastAsia="MarkerFelt-Thin" w:cs="MarkerFelt-Thin"/>
                <w:iCs/>
                <w:spacing w:val="-4"/>
                <w:sz w:val="20"/>
                <w:szCs w:val="20"/>
              </w:rPr>
              <w:t>Poszukiwanie sensu fotografii. Rozmowy o sztuce</w:t>
            </w:r>
            <w:r>
              <w:rPr>
                <w:rFonts w:eastAsia="MarkerFelt-Thin" w:cs="MarkerFelt-Thin"/>
                <w:spacing w:val="-4"/>
                <w:sz w:val="20"/>
                <w:szCs w:val="20"/>
              </w:rPr>
              <w:t xml:space="preserve">, wyd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/>
                <w:spacing w:val="-4"/>
                <w:sz w:val="20"/>
                <w:szCs w:val="20"/>
              </w:rPr>
              <w:t xml:space="preserve">    </w:t>
            </w:r>
            <w:r>
              <w:rPr>
                <w:rFonts w:eastAsia="MarkerFelt-Thin" w:cs="MarkerFelt-Thin"/>
                <w:spacing w:val="-4"/>
                <w:sz w:val="20"/>
                <w:szCs w:val="20"/>
              </w:rPr>
              <w:t>Galeria Wozownia, Toruń 200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1. Wprowadzenie w zagadnienia teoretycznych podstaw fotografii oraz omówienie kluczowych zagadnień fotografii użytkowej i artystycznej. Opanowanie podstawowej wiedzy dotyczącej warsztatu fotografa, a także zapoznanie się z podstawami pracy w profesjonalnym studiu fotograficznym oraz w plenerze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 xml:space="preserve"> (ćwiczenia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C2. Kształtowanie kompetencji twórczego wykorzystania warsztatu fotograficznego w świadomej realizacji prostych zadań fotograficznych. Rozwijanie umiejętności swobodnego posługiwania się dostępnymi środkami wyrazu oraz podejmowania trafnych decyzji podczas realizacji własnych zamierzeń twórczych w fotografii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(ćwiczenia)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br/>
              <w:t>C3. Wypracowanie umiejętności i sprawności w zakresie wykonywania fotografii użytkowej i artystycznej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Przygotowanie studenta do samodzielnej realizacji prac fotograficznych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(ćwiczenia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...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  <w:br/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dstawy obsługi cyfrowego aparatu fotograficznego/kamery w smartfonie. Podstawy postprodukcji fotografii cyfrowej. Podstawy pracy w profesjonalnym studiu oświetleniowym. (ćwiczenia). Podstawy kompozycji fotograficznej i kadrowania. Dobór adekwatnych środków fotograficznych dla realizacji prostych zadań, zarówno w profesjonalnym studiu oświetleniowym, jak i poza nim. Światło sztuczne i naturalne, aranżowane i zastane - jako elementy kreacji w fotografii czarno-białej i kolorowej (ćwiczenia). Publiczna prezentacja postępów realizowanych zadań oraz gotowych projektów fotograficznych. Omówienie i poddanie pod dyskusję użytych środków warsztatu fotograficznego oraz inspiracji i refleksji związanych z prezentacjami. Przygotowanie pokazu fotografii (ćwiczenia)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br/>
              <w:t>​‌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  <w:b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 podstawową wiedzę dotyczącą realizacji prac fotograficznych w obszarze sztuk plastycznych, stosowanych w ich obrębie środków ekspresji, umiejętności warsztatowy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UP1A_W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6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owiązania i zależności między teoretycznymi i praktycznymi aspektami twórczości fotografi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DUP1A_W06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i realizuje własne koncepcje twórcze w wybranych obszarach sztuk plastycznych, w tym zarówno w fotografii klasycznej i cyfr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wiadomie posługuje się narzędziami warsztatu fotografa w wybranych obszarach działalności plastycznej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wiadomie stosuje i dobiera do realizowanej koncepcji artystycznej i projektowej stosowne techniki, technologie fotograficzne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8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uje własne koncepcje twórcze artystyczne i projektowe wynikające ze swobodnego i niezależnego wykorzystania wyobraźni, intuicji i emocjonalnośc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08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1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rozumie i rozwija potrzebę uczenia się przez całe życie, potrafi aranżować i organizować warunki do uczenia się inny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1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dzielnie podejmuje niezależne prace, wykazując się umiejętnością zbierania, analizowania i interpretowania informacji, rozwijania idei i formułowania krytycznej argumentacji oraz wewnętrzną motywacją i umiejętnością organizacji pracy twórcz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K0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Inne (jakie?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</w:rPr>
              <w:t>(w tym e-learn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0% poprawnej realizacji projektów, postępów i zaangażowania w pracy własnej,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-70% poprawnej realizacji projektów, postępów i zaangażowania w pracy własnej,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-80% poprawnej realizacji projektów, postępów i zaangażowania w pracy własnej,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-90% poprawnej realizacji projektów, postępów i zaangażowania w pracy własnej, aktywności na zajęciach</w:t>
            </w:r>
          </w:p>
        </w:tc>
      </w:tr>
      <w:tr>
        <w:trPr>
          <w:trHeight w:val="27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-100% poprawnej realizacji projektów, postępów i zaangażowania w pracy własnej, aktywności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należy wskazać jakie? np. e-learning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jakie?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Arial Unicode MS;Arial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26:00Z</dcterms:created>
  <dc:creator>Grzesiek</dc:creator>
  <dc:description/>
  <cp:keywords/>
  <dc:language>en-US</dc:language>
  <cp:lastModifiedBy>jakub matys</cp:lastModifiedBy>
  <cp:lastPrinted>2018-11-26T09:08:00Z</cp:lastPrinted>
  <dcterms:modified xsi:type="dcterms:W3CDTF">2025-05-16T11:14:00Z</dcterms:modified>
  <cp:revision>21</cp:revision>
  <dc:subject/>
  <dc:title>Microsoft Word - przewodnik_po_sylabusie_ug-1.doc</dc:title>
</cp:coreProperties>
</file>