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A.PP2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ropedeutyka programów 2D</w:t>
              <w:br/>
              <w:t>Propedeutics of 2D progra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Alicja Wieczor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icja.wieczor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1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e: wykład, instruktaż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owe: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Glitschka, Von, Grafika vectorowa : szkolenie podstawowe Gliwice : HELION, 2012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Adobe Illustrator CS5/CS5 PL : oficjalny podręcznik / tłumaczenie Joanna Zatorska., Gliwice : Wydawnictwo Helion, copyright © 2011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Adobe Photoshop CS5/CS5 PL : oficjalny podręcznik / Adobe Creative Team ; tłumaczenie: Zbigniew Waśko, Gliwice : Wydawnictwo Helion, copyright ©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Lieser, Wolf, The world of digital art / Wolf Lieser ; written contributions by Tilman Baumgärtel et al. ; [transl. Robyn Anderson]. Potsdam : H. F. Ullmann : Tandem Verlag, 2010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Cendrowski, Kamil ,Adobe Photoshop 6 : efekty /  Warszawa : "Translator", 200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3. Joanna Walewska-Choptiany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yfrowa dekada : związki sztuki i technologii w latach 1960-1975 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WIEDZA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poznanie z wiedzą na temat grafiki cyfrowej oraz programami do grafiki 2D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MIEJĘTNOŚCI – przekazanie umiejetnisci w zakresie rozróżniania funkcji i obszarów wykorzystania grafiki rastrowej i wektorowej, przestrzeni barw, doboru odpwiednich programów oraz metod zapisu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OMPETENCJE SPOŁECZNE –  przekazanie kompetencji prowadzenia dyskusji na temat programów 2D 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Informacje na temat grafiki cyfrowej – rastrowej i wektorowej. Obszary wykorzystania obu rodzajów grafiki cyfrowej. Wady i zalety grafiki wektorowej i cyfrowej. Programy do grafiki 2D. Edycja i zapis grafiki na przykładzie wybranych programów graficznych. Przestrzenie barw i ich zastosowanie. Prezentacja przykładowych dzieł wykonanych za pomocą programów 2D. Dyskusja na temat programów do tworzenia grafiki cyfrow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  <w:br/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5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</w:rPr>
            </w:pPr>
            <w:bookmarkStart w:id="0" w:name="docs-internal-guid-866784c4-7fff-8a00-56"/>
            <w:bookmarkEnd w:id="0"/>
            <w:r>
              <w:rPr>
                <w:sz w:val="20"/>
              </w:rPr>
              <w:t>ma szczegółową wiedzę dotyczącą programów 2D i ich zastosow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bookmarkStart w:id="1" w:name="docs-internal-guid-6711212f-7fff-6ddc-a8"/>
            <w:bookmarkEnd w:id="1"/>
            <w:r>
              <w:rPr>
                <w:rFonts w:cs="Calibri" w:ascii="Calibri" w:hAnsi="Calibri"/>
                <w:b/>
                <w:sz w:val="20"/>
              </w:rPr>
              <w:t>EDUP1A _W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bookmarkStart w:id="2" w:name="docs-internal-guid-7a78a138-7fff-ae7c-6d"/>
            <w:bookmarkEnd w:id="2"/>
            <w:r>
              <w:rPr>
                <w:sz w:val="20"/>
              </w:rPr>
              <w:t>zna zasady tworzenia prac artystycznych i projektowych w programach graficznych, posiada wiedzę związaną z technologiami stosowanymi w obszarach sztuki cyfrowej 2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bookmarkStart w:id="3" w:name="docs-internal-guid-63613904-7fff-cf8b-59"/>
            <w:bookmarkEnd w:id="3"/>
            <w:r>
              <w:rPr>
                <w:b/>
                <w:sz w:val="20"/>
              </w:rPr>
              <w:t>EDUP2A_W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123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ie podejmuje decyzje odnośnie tworzenia koncepcji i realizacji prac cyfrowych korzystając z adekwatnych programów gaficzn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P2A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123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potrafi przewidzieć efekty projektowanych i realizowanych prac artystycznych podczas pracy w programach 2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P2A_U04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potrzebę uczenia się przez całe życie oraz proces doskonalenia umiejętności kreacyjnych, ekspresji twórczej innych osób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bookmarkStart w:id="4" w:name="docs-internal-guid-88344045-7fff-9933-47"/>
            <w:bookmarkEnd w:id="4"/>
            <w:r>
              <w:rPr>
                <w:b/>
                <w:sz w:val="20"/>
              </w:rPr>
              <w:t>EDUP2A_K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bookmarkStart w:id="5" w:name="docs-internal-guid-9be12bee-7fff-10a0-e4"/>
            <w:bookmarkEnd w:id="5"/>
            <w:r>
              <w:rPr>
                <w:sz w:val="20"/>
              </w:rPr>
              <w:t>posiada umiejętność samooceny również konstruktywnej krytyki w stosunku do działań twórczych innych osó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bookmarkStart w:id="6" w:name="docs-internal-guid-8c357637-7fff-7cdf-ca"/>
            <w:bookmarkEnd w:id="6"/>
            <w:r>
              <w:rPr>
                <w:b/>
                <w:sz w:val="20"/>
              </w:rPr>
              <w:t>EDUP2A_K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czestnictwo w zajęciach - minimum 50% obecności. Znajomość zagadnień związanych z programami 2D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czestnictwo w zajęciach  - minimum 60% obecności.  Znajomość zagadnień związanych z programami 2D. Umiejętnoś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rozróżniania funkcji i obszarów wykorzystania grafiki rastrowej i wektorowej, przestrzeni barw, doboru odpwiednich programów oraz metod zapis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czestnictwo w zajęciach  - minimum 70% obecności. Znajomość zagadnień związanych z programami 2D. Szczegółowa wiedza dotycząca programów 2D i ich zastosowania. Umiejętnoś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rozróżniania funkcji i obszarów wykorzystania grafiki rastrowej i wektorowej, przestrzeni barw, doboru odpwiednich programów oraz metod zapisu. Znajomość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zasad tworzenia prac artystycznych i projektowych w programach graficznych, posiadanie wiedzy związanej z technologiami stosowanymi w obszarach sztuki cyfrowej 2D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czestnictwo w zajęciach  - minimum 80% obecności.  Znajomość zagadnień związanych z programami 2D. Szczegółowa wiedza dotycząca programów 2D i ich zastosowania. Umiejętnoś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rozróżniania funkcji i obszarów wykorzystania grafiki rastrowej i wektorowej, przestrzeni barw, doboru odpwiednich programów oraz metod zapisu. Znajomość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zasad tworzenia prac artystycznych i projektowych w programach graficznych, posiadanie wiedzy związanej z technologiami stosowanymi w obszarach sztuki cyfrowej 2D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dział w dyskusji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czestnictwo w zajęciach  - minimum 90% obecności.  Znajomość zagadnień związanych z programami 2D. Szczegółowa wiedza dotycząca programów 2D i ich zastosowania. Umiejętnoś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rozróżniania funkcji i obszarów wykorzystania gafiki rastrowej i wektorowej, przestrzeni barw, doboru odpwiednich programów oraz metod zapisu.  Znajomość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zasad tworzenia prac artystycznych i projektowych w programach graficznych, posiadanie wiedzy związanej z technologiami stosowanymi w obszarach sztuki cyfrowej 2D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Samodzielnie podejmowanie decyzji odnośnie tworzenia koncepcji i realizacji prac cyfrowych korzystając z adekwatnych programów graficznych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dział w dyskusji. Wykazanie się umiejętnoscią samooceny i konstruktywnej krytyki w stosunku do działań twórczych innych osób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  <w:iCs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/>
      <w:iCs/>
      <w:color w:val="000000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Cs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0:55:00Z</dcterms:modified>
  <cp:revision>2</cp:revision>
  <dc:subject/>
  <dc:title>Microsoft Word - przewodnik_po_sylabusie_ug-1.doc</dc:title>
</cp:coreProperties>
</file>