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C.PAK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odstawy animacji kultury wizualnej</w:t>
              <w:br/>
              <w:t>Basics of visual culture anim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Magdalena Leśn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gdalena.lesn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</w:t>
      </w:r>
      <w:r>
        <w:rPr/>
        <w:t>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1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podające: instruktaż, wykład informacyjny.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problemowe: dyskusja-burza mózgów, uczenie aktywizujące-analiza przypadków, uczenie aktywizujące - Klasyczna metoda problemowa.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eksponujące: wystawa.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praktyczne: ćwiczenia przedmiotowe, zajęc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Ziołowicz K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Regionalne projekty edukacyjne jako forma stymulowania aktywności kulturowej dzieci i młodzież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, w: red. Gajda J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Humanistyczno – antropologiczna ewolucja pedagogiki kultury. Konsekwencje dla teorii i prakty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i. Impuls, Kraków, 2009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Kubinowski D Lewartowicz U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Animacja kultury w perspektywie pedagogicznej: studia i szkic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, Impuls, Kraków 20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Lewartowicz U. Różański A. Animator kultury – profesja bez granic. Wydawnictwo UMCS, Lublin, 2024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Mencwel M. Edukacyjna rola sztuki współczesnej na przykładzie Zachęty – Narodowej Galerii Sztuki. Wydawnictwo Naukowe UKSW. Warszawa 20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56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C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Wiedza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poznanie z pojęciem animacji kultury i jej znaczeniem oraz terminologią i problematyką w jej obrębie.</w:t>
            </w:r>
          </w:p>
          <w:p>
            <w:pPr>
              <w:pStyle w:val="Normal"/>
              <w:ind w:left="356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Umiejętności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Przygotowanie do samodzielnej realizacji projektów animacyjnych.</w:t>
            </w:r>
          </w:p>
          <w:p>
            <w:pPr>
              <w:pStyle w:val="Normal"/>
              <w:ind w:left="356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C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ompetencje społeczne -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Uwrażliwienie na potrzeby wszystkich grup społecznych przy opracowywaniu projektów animacyjnych.</w:t>
            </w:r>
          </w:p>
          <w:p>
            <w:pPr>
              <w:pStyle w:val="Normal"/>
              <w:ind w:left="356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Zajęcia wprowadzające – zapoznanie z kartą przedmiotu oraz wymaganiami. Pojęcie i znacznie animacji. Analiza problemów animacji we współczesnym świecie. Teoretyczne problemy animacji kulturalnej. Metoda projektu. Dobre praktyki w animacji grup społecznych, analiza na podstawie literatury przedmiotu – 3 grupy: teoretyczne opracowania, dokumentalne, metodyczne. Techniki animacji plastycznej w pracy zawodowej. Funkcje upowszechniania dóbr kultury. Istota procesu upowszechniania kultury w dobie współczesności. Instytucje upowszechniające kulturę wizualną ich charakterystyka oraz metody działania. Animator kultury w dziele aktywizacji środowiska. Czas wolny jako podstawowy warunek animacji. Rola mediów w upowszechnianiu i promocji kultury wizualnej. Ponadczasowy wymiar animacji i wychowania przez sztukę. Działalność animacyjna w obronie przed patologizacją życia społecznego.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 czym jest animacja kultury i jakie cechy posiada animator kultur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instytucje upowszechniające kulturę w regionie, kraju i za granic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dokonać krytycznej analizy projektu z zakresu animacji kultury i uzasadnić swoją ocen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opracować autorski projekt animacyjny, upowszechniający sztukę wizualną, uwzględniający potrzeby wszystkich grup społ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powiada za samodzielnie opracowane koncepcje, potrafiąc dokonać ich autokrytycznej analiz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ntrolować swoje zachowanie podczas publicznych wystąpień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wybrane pojęcia związane z animacją kultury wizualnej, ale ma trudności z ich zrozumieniem i zastosowaniem w kontekście społecznym i kulturowym. Wykazuje powierzchowną znajomość treści wykładów oraz ograniczone zrozumienie roli animatora i instytucji kultury. Ma trudność w analizie literatury przedmiotu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rientuje się w podstawowych zagadnieniach animacji kultury wizualnej, rozpoznaje rolę instytucji kultury i podstawowe funkcje upowszechniania dóbr kultury. Potrafi wstępnie wskazać znaczenie animacji w kontekście społecznym, lecz jego analizy są częściowe lub ogólne. Wykazuje umiarkowaną aktywność poznawczą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prawnie rozumie pojęcie animacji kultury wizualnej i potrafi wskazać jej funkcje w przestrzeni społecznej i instytucjonalnej. Rozróżnia podstawowe podejścia teoretyczne i metodyczne. Potrafi odnieść się do wybranych przykładów dobrych praktyk oraz analizuje rolę mediów i instytucji kultury w upowszechnianiu sztuk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wykazuje dobrą orientację w zakresie teorii i praktyki animacji kultury wizualnej. Potrafi samodzielnie analizować zagadnienia omawiane na wykładach, wskazując ich współczesne znaczenie kulturowe i społeczne. Trafnie interpretuje literaturę, uwzględniając różnorodne podejścia (teoretyczne, dokumentalne, metodyczne)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wnikliwie analizuje teoretyczne i społeczne aspekty animacji kultury wizualnej. Świadomie posługuje się wiedzą z wykładów i literatury, formułując oryginalne i pogłębione wnioski. Potrafi krytycznie ocenić rolę animatora, instytucji kultury oraz mediów w procesie upowszechniania kultury. Charakteryzuje się wysokim poziomem refleksji i umiejętnością syntezy wiedzy interdyscyplinarnej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podstawowe pojęcia związane z animacją kultury wizualnej, jednak ma trudności z analizą zagadnień teoretycznych i praktycznych. Nie potrafi samodzielnie zastosować metody projektu. Wymaga ciągłego wsparcia w interpretacji literatury i analizie funkcjonowania instytucji kultury. Jego aktywność w zajęciach jest ograniczon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rozumie podstawowe funkcje animacji kultury i zna wybrane techniki animacyjne. Potrafi częściowo zastosować metodę projektu, lecz z ograniczoną refleksją. Wstępnie analizuje rolę instytucji kultury i mediów, jednak jego wypowiedzi często są ogólnikowe. Aktywnie uczestniczy w zajęciach, choć potrzebuje wskazówek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samodzielnie analizuje problemy animacji kultury wizualnej i potrafi wskazać ich znaczenie we współczesnym świecie. Poprawnie stosuje metodę projektu oraz interpretuje literaturę z zakresu animacji (teoretyczną, dokumentalną, metodyczną). Rozumie funkcje instytucji kultury i rolę animatora w aktywizacji środowisk społecz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wykazuje się dobrą znajomością zagadnień animacji kultury wizualnej oraz samodzielnością w pracy projektowej. Trafnie analizuje relacje między mediami, instytucjami kultury i społeczną funkcją animacji. Potrafi twórczo odnieść się do literatury przedmiotu i przykładów dobrych praktyk. Aktywnie uczestniczy w zajęciach i dyskusjach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głębienie analizuje teoretyczne i praktyczne aspekty animacji kultury wizualnej. Tworzy samodzielne i twórcze interpretacje literatury oraz projektów animacyjnych. Trafnie łączy wiedzę z różnych obszarów – kultury, edukacji, mediów i socjologii – w analizie zjawisk społecznych. Wykazuje wysoki poziom krytycyzmu, zaangażowania i refleksji. Jego aktywność świadczy o dojrzałym rozumieniu roli animatora kultury we współczesnym świecie.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</w:t>
      </w:r>
      <w:r>
        <w:rPr/>
        <w:t>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8:21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06:00Z</dcterms:modified>
  <cp:revision>3</cp:revision>
  <dc:subject/>
  <dc:title>Microsoft Word - przewodnik_po_sylabusie_ug-1.doc</dc:title>
</cp:coreProperties>
</file>