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8317" w:leader="none"/>
        </w:tabs>
        <w:ind w:left="2380" w:right="60" w:hanging="20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12.2.EDUP1.A.TI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Techniki informacyjno-komunikacyjne</w:t>
              <w:br/>
              <w:t>Information and communication techniqu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uki plastycz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Jakub Matys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akub.matys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y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Zaliczenie z oceną (semestr 1)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gadanka, Wykład problemowy, Dyskusja – burza mózgów, Analiza przypadków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Kwaśny Aleksander, Od skanera do drukarki, Helion, Gliwice 2001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etzold Charles, Kod. Ukryty język komputerów. Wydanie II, Helion Gliwice 2023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elernter D. Mechaniczne piękno. Kryterium estetyczne w informatyce. WAB. Warszawa 1999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C1. Wiedza – zapoznanie studentów z budową i funkcjonowaniem komputera oraz urządzeń peryferyjnych; przedstawienie zasad działania systemów operacyjnych Windows i macOS; zaprezentowanie podstawowego oprogramowania użytkowego oraz technologii wspierających komunikację i edukację zdaln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C2. Umiejętności – przygotowanie studentów do praktycznego korzystania z urządzeń cyfrowych i systemów operacyjnych; organizowanie pracy z podstawowym oprogramowaniem; dokonywanie świadomego wyboru narzędzi do komunikacji i nauczania na odległość.</w:t>
              <w:br/>
              <w:t>C3. Kompetencje społeczne – kształtowanie postawy świadomego i odpowiedzialnego użytkownika technologii informacyjno-komunikacyjnych; uwrażliwienie na znaczenie dostępności i bezpieczeństwa w środowisku cyfrowym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...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  <w:br/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ab/>
              <w:t>Komputer i jego budowa. Urządzenia peryferyjne: drukarka, skaner, projektor multimedialny – zastosowanie, użytkowanie. System operacyjny Windows, Mac Os X. Podstawowe oprogramowanie  komputerowe.  Techniki  i  technologie  stosowane  w  komunikacji i kształceniu na odległość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..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  <w:b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 i rozumie podstawowe zagadnienia związane z budową komputera, funkcjonowaniem systemów operacyjnych oraz zasadami działania urządzeń peryferyjnych, takich jak skaner, drukarka czy projektor multimedialny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W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świadomie dobiera i stosuje techniki cyfrowe oraz podstawowe narzędzia informatyczne do realizacji zadań komunikacyjnych, artystycznych i edukacyj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U0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dostosować swoje działania do dynamicznych zmian technologicznych, efektywnie wykorzystując dostępne narzędzia informacyjno-komunikacyjne w pracy twórczej i edukacyjn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DUP1A_K0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nne (jakie?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zna podstawowe elementy budowy komputera oraz potrafi wskazać zastosowania urządzeń peryferyjnych. Rozpoznaje podstawowe systemy operacyjne i oprogramowanie komputerowe. Wymaga wsparcia w rozumieniu technik i technologii komunikacyjnych oraz ich zastosowania w edukacji zdalnej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zna elementy budowy komputera i urządzenia peryferyjne oraz potrafi wskazać ich praktyczne zastosowanie. Rozumie funkcje podstawowych systemów operacyjnych. Potrafi opisać wybrane technologie komunikacyjne używane w kształceniu na odległość, choć nie zawsze trafnie analizuje ich funkcje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poprawnie opisuje budowę komputera i zastosowanie urządzeń peryferyjnych. Charakteryzuje funkcje systemów operacyjnych Windows i Mac OS X oraz podstawowego oprogramowania. Potrafi wyjaśnić sposób działania technik i technologii stosowanych w komunikacji i edukacji zdalnej w typowych sytuacjach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wykazuje się dobrą znajomością technologii informacyjno-komunikacyjnych, samodzielnie analizuje ich funkcjonowanie i zastosowanie. Rozróżnia różne systemy operacyjne i technologie, porównując ich przydatność w kontekście edukacji zdalnej. Potrafi krytycznie odnieść się do efektywności ich wykorzystania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biegle analizuje i interpretuje zagadnienia związane z technologiami informacyjno-komunikacyjnymi. Wykazuje się samodzielnością i oryginalnością w ocenie funkcjonalności sprzętu, systemów operacyjnych i technik zdalnego nauczania. Charakteryzuje się wysokim poziomem krytycyzmu i potrafi proponować usprawnienia lub nowe zastosowania omawianych technologii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</w:t>
      </w:r>
      <w:r>
        <w:rPr/>
        <w:t>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należy wskazać jakie? np. e-learning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jakie?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color w:val="000000"/>
      <w:sz w:val="22"/>
      <w:szCs w:val="22"/>
      <w:lang w:val="pl-PL"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26:00Z</dcterms:created>
  <dc:creator>Grzesiek</dc:creator>
  <dc:description/>
  <cp:keywords/>
  <dc:language>en-US</dc:language>
  <cp:lastModifiedBy>jakub matys</cp:lastModifiedBy>
  <cp:lastPrinted>2018-11-26T09:08:00Z</cp:lastPrinted>
  <dcterms:modified xsi:type="dcterms:W3CDTF">2025-05-16T10:43:00Z</dcterms:modified>
  <cp:revision>26</cp:revision>
  <dc:subject/>
  <dc:title>Microsoft Word - przewodnik_po_sylabusie_ug-1.doc</dc:title>
</cp:coreProperties>
</file>