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E.S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Seminarium dyplomowe</w:t>
              <w:br/>
              <w:t>Diploma semina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acek Jaźwier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cek.jazwier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eminari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5,6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owa i dyskusja; wykład z prezentacją multimedialną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Gilda Williams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How to Write about Contemporary Ar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 Thames&amp;Hudson, London 201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Literatura na temat podjęty w pracy licencjackiej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Dana Arnold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History of Art. A Very Short Introductio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 Oxford University Press, Oxford—New York 200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Cynthia Freeland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Theory of Art. A Very Short Introductio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 Oxford University Press, Oxford—New York 200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Marcia Pointon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History of Art. A Student’s Handboo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 Routledge, New York 201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Wyjaśnienie zasad problemowego i krytycznego myślenia o sztuce pozwalających na napisanie sensownej pracy magisterskiej (seminarium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Zaprezentowanie podstaw warsztatu badawczego (seminarium)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br/>
              <w:t xml:space="preserve">C3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Nabycie umiejętności samodzielnej pracy badawczej (seminarium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..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br/>
              <w:t>Sporządzenie ostatecznego planu pracy i podziału na rozdziały, a także uzupełnienie materiałów i tekstów źródłowych oraz bibliografii (kontynuacja pracy z proseminarium). Rewizja metod badawczych pozwalających na wydobycie sensu i znaczenia omawianych zagadnień. Powtórzenie rudymentów warsztatu pisarskiego i aparatu naukowego (przypisy, bibliografia, spis ilustracji). Pisanie pracy. Przygotowanie do obrony (seminarium)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metody badawcze i podstawy krytycznego myśl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DUP1A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związki problemów historyczno-artystycznych z własną twórczości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DUP1A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zeprowadzić badania nad problemami historyczno-artystyczny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DUP1A_U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napisać tekst o sztuce z wykorzystaniem odpowiednich metod badawczych i aparatu naukow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DUP1A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wija zainteresowania w oparciu o samodzielnie odkrywane zasoby kultur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DUP1A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Myśli o własnej twórczości w kategoriach krytycznych, etycznych i społe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DUP1A_K0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...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seminarium w stopniu podstawow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seminarium w stopniu więcej niż podstawow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seminarium w stopniu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seminarium w stopniu więcej niż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proseminarium w stopniu bardzo dobrym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16:00Z</dcterms:modified>
  <cp:revision>22</cp:revision>
  <dc:subject/>
  <dc:title>Microsoft Word - przewodnik_po_sylabusie_ug-1.doc</dc:title>
</cp:coreProperties>
</file>