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D.WD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Wstęp do animacji</w:t>
              <w:br/>
              <w:t>Introduction to anim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Jakub Matys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kub.maty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3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przedmiotowe, Pokaz z instruktażem, Metoda projektów, Pokaz z objaśnienie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arent R. Animacja komputerowa. Wydawnictwo Naukowe PWN. Warszawa 2008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ells P. Animacja. Tłum. Garbiński A. Wydawnictwo Naukowe PWN. Warszawa 200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estri George , Animacja cyfrowych postaci : podstawowe techniki animowania, Gliwice : Helion, 2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Wiedza – zapoznanie studentów z historią rozwoju animacji i przeglądem jej głównych form (animacja klasyczna, poklatkowa, komputerowa); przedstawienie zasad animacji z uwzględnieniem reguł rytmu, płynności i narracji wizualne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Umiejętności – przygotowanie studentów do samodzielnego rysowania klatek kluczowych i pośrednich, animowania prostych obiektów 2D oraz stosowania podstawowych technik animacyjnych w kontekście twórczym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br/>
              <w:t xml:space="preserve">C3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Kompetencje społeczne – kształtowanie postawy refleksji nad środkami wyrazu w animacji oraz ich wpływem na odbiorcę; uwrażliwienie studentów na rolę animacji jako narzędzia kulturowej i artystycznej wypowiedzi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Historia animacji i przegląd jej form (klasyczna, poklatkowa, komputerowa). Zasady animacji (12 zasad animacji Disneya). Rysowanie klatek kluczowych i pośrednich. Animacja obiektów 2D w programach graficznych. Proste animacje postaci i ruchu kamery. Narracja wizualna w animacji. Cyfrowy warsztat animatora - proste oprogramowanie do animacji poklatkowej (Animation Paper, Pencil 2D), cyfrowa animacja klatek kluczowych (Adobe After Effects). Zaawansowane techniki animacji 2D w progamie Blender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ą wiedzę na temat historii animacji oraz zna podstawowe pojęcia związane z procesem animacyj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1, EDUP1A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związki między teorią a praktyką animacji oraz zna współczesne media cyfrowe stosowane w procesie animacyj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worzy proste animacje 2D, rysuje klatki kluczowe i pośrednie oraz animuje obiekty i postac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1, EDUP1A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worzy proste animacje 2D, rysuje klatki kluczowe i pośrednie oraz animuje obiekty i postaci.(EDUP1A_U01, EDUP1A_U02)U02 Posługuje się narzędziami cyfrowymi do animacji poklatkowej i cyfrowej, tworzy ścieżki ruchu kamery oraz montuje sekwencje audiowizual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3, EDUP1A_U04, EDUP1A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modzielnie rozwija umiejętności animacyjne poprzez eksperymenty z narzędziami cyfrowymi oraz przygotowuje prezentacje swojej twórczośc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7, EDUP1A_U08, EDUP1A_U11, EDUP1A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azuje inicjatywę twórczą i potrafi samodzielnie planować i organizować pracę artystyczną w obszarze animacj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na podstawowe formy animacji i wybrane zasady animacji Disneya. Wykonuje proste ćwiczenia animacyjne z pomocą prowadzącego. Ma trudności z samodzielnym zastosowaniem narzędzi i oprogramowania do tworzenia animacji poklatkowej i 2D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rozpoznaje różne formy animacji i poprawnie stosuje niektóre z 12 zasad animacji. Potrafi stworzyć proste animacje z użyciem podstawowych narzędzi i programów (np. Pencil2D, Animation Paper). Wymaga częściowego wsparcia przy pracy z klatkami kluczowymi i pośrednim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oprawnie wykorzystuje zasady animacji w tworzonych sekwencjach. Samodzielnie tworzy klatki kluczowe i pośrednie, realizując animacje obiektów 2D oraz proste animacje postaci i ruchu kamery. Potrafi zastosować podstawowe techniki narracji wizualnej. Sprawnie korzysta z wybranego oprogramowania do anim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wykazuje się dobrą znajomością zasad animacji oraz swobodą w pracy z klatkami i oprogramowaniem animacyjnym. Potrafi analizować i udoskonalać własne animacje w kontekście narracji wizualnej. Sprawnie łączy różne techniki animacji (poklatkowej, 2D, klatkowej cyfrowej) w ramach własnych projektów.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tworzy animacje wykorzystujące zaawansowane techniki i narzędzia, wykazując się dużą samodzielnością i kreatywnością. Biegle stosuje zasady animacji, świadomie budując narrację wizualną. Charakteryzuje się wysokim poziomem krytycyzmu i umiejętnością refleksji nad własnym procesem twórczym. Potrafi wykorzystać zaawansowane funkcje programów (np. Blender, After Effects) w sposób świadomy i twórczy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22:00Z</dcterms:modified>
  <cp:revision>29</cp:revision>
  <dc:subject/>
  <dc:title>Microsoft Word - przewodnik_po_sylabusie_ug-1.doc</dc:title>
</cp:coreProperties>
</file>