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3.EDUP1.F.PZ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aktyka zawodowa ciągła</w:t>
              <w:br/>
              <w:t>Continuous apprentice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licja Wieczor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icja.wieczor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Student realizuje praktykę w strukturach instytucji upowszechniania kultury wizualnej, zwłaszcza w działach edukacji, promocji, organizacji wystaw i projektów artystycznych, również</w:t>
            </w:r>
            <w:r>
              <w:rPr>
                <w:sz w:val="18"/>
                <w:szCs w:val="18"/>
                <w:lang w:val="pl-PL"/>
              </w:rPr>
              <w:t xml:space="preserve"> firmach i organizacjach pożytku publicznego zajmujących się edukacją nieformalną i projektowaniem graficzny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6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 zależności od  miejsca realizowanej praktyk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zepisy BH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Regulamin zakładu pra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Organizacja prac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zależności od miejsca realizowanej praktyki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. Matyjewicz , Animacja kulturalna. W poszukiwaniu obszarów współczesnego wychowania, Olsztyn 2010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. Nęcka, J. Orzechowski, A. Słabosz, Trening twórczości, Gdańsk 2013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. Bhaskaran, Design XX w.: główne nurty i style we współczesnym designie, Warszawa 2006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W. Lidwell, Deconstructing Product Design: Exploring the Form, Function, Usability, Sustainability, and com, Beverly 20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 – WIEDZA: rozszerzenie wiedzy praktycznej z zakresu projektów edukacyjno-twórczych / projek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2 – UMIEJĘTNOŚCI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zekazanie umiejetności w zakresi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ykorzystania wiedzy teoretycznej, umiejętności i kompetencji zdobytych na Uczelni w warunkach i sytuacjach zawodow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3 - KOMPETENCJE SPOŁECZNE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przekazanie kompetencji w zakres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spółdziałania w zespole, korzystania z materiałów źródłowych zgodnie z poszanowaniem praw autorskich</w:t>
            </w:r>
          </w:p>
          <w:p>
            <w:pPr>
              <w:pStyle w:val="Normal"/>
              <w:ind w:left="1776" w:hanging="1776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54" w:right="15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ejscem realizacji obowiązkowych praktyk zawodowych ciągłych jest wybrany przez studenta  zakład  pracy, którego  obszary  działalności  zbieżne  są  z  programem  studiów  na kierunku. Praktyka realizowana jest w okresie wolnym od zajęć akademickich w wymiarze 100 godzin.</w:t>
            </w:r>
          </w:p>
          <w:p>
            <w:pPr>
              <w:pStyle w:val="Normal"/>
              <w:ind w:left="154" w:right="15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ażda praktyka kończy się zaliczeniem na ocenę, na podstawie opinii Zakładowego Opiekuna Praktyki, złożonej dokumentacji (Dziennik Praktyk wraz z dokumentacją pracy).</w:t>
            </w:r>
          </w:p>
          <w:p>
            <w:pPr>
              <w:pStyle w:val="Normal"/>
              <w:ind w:left="154" w:right="154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ealizacja praktyk zawodowych ciągłych odbywa się w instytucjach, firmach, organizacjach bezpośrednio związanych z obszarem sztuki w kraju i zagranicą. Ich celem jest praktyczne zastosowanie nabytej w trakcie studiów wiedzy, umiejętności i kompetencji w pracy zawodowej, nabycie konkretnego doświadczenia zawodowego. Obejmuje ona poznanie zasad BHP, instruktaż stanowiskowy, uczestnictwo w pracach związanych z wykonywaniem obowiązków plastyka. Praktyka zawodowa realizowana jest w odniesieniu do indywidualnego programu przygotowanego w porozumieniu z Zakładowym Opiekunem Praktyki i Instytutowym Opiekunem Praktyki. Rola tego drugiego polega na dbaniu o zbieżność merytoryczną praktyki z zakresem kierunku studiów i wybraną specjalnością. Postęp pracy studenta, jej ewaluacja odbywa się na bieżąco w Dzienniku praktyki. Możliwe jest również zaliczenie na poczet praktyki zawodowej pracy zawodowej studenta bądź wcześniej odbytych staży. Ponadto student może realizować praktyki zagranicą w oparciu o ofertę programu wymiany Erasmus+, czy krajowe i zagraniczne programy finansowane z programów zewnętr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  <w:br/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organizacji stanowiska pracy zgodnie z zasadami BHP oraz obowiązującymi w Zakładzie Pracy pozostałymi przepisami i regulamina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EDUP1A_W05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cele, strukturę i kulturę organizacyjną Zakładu Prac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EDUP1A_W05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uje obowiązujące w Zakładzie Pracy i na zajmowanym stanowisku obowiązujące przepisy BHP, pozostałe przepisy i regulamin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EDUP1A_U04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uje zadania powierzone przez przełożonego w Zakładzie Prac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EDUP1A_U1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st zdolny do samodzielnej, odpowiedzialnej organizacji pracy z uwzględnieniem zaplecza technicznego, technologicznego, ale i zbierania wszelkich informacji niezbędnych w działalności edukacyjno-twórcz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DUP1A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uje się gotowością do krytycznego myślenia i rozwiązywania problemów w ramach powierzonych zadań, pracy w zespol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EDUP1A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ecność- 50%-60% . Znajomość organizacji stanowiska pracy zgodnie z zasadami BHP oraz obowiązujących w Zakładzie Pracy przepisów i regulaminów. Stosowanie się do obowiązujących zasad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ecność- 61%-70%.. Znajomość organizacji stanowiska pracy zgodnie z zasadami BHP oraz obowiązujących w Zakładzie Pracy przepisów i regulaminów.  Stosowanie się do obowiązujących zasad. Znajomość celów, struktury i kultury organizacyjnej Zakładu Prac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ecność- 71%-80%.. Znajomość organizacji stanowiska pracy zgodnie z zasadami BHP oraz obowiązujących w Zakładzie Pracy przepisów i regulaminów.  Stosowanie się do obowiązujących zasad. Znajomość celów, struktury i kultury organizacyjnej Zakładu Pracy. Zdolność do samodzielnej, odpowiedzialnej organizacji pracy z uwzględnieniem zaplecza technicznego, technologicznego. Umiejętność pracy z zespol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ecność- 81%-90%.Znajomość organizacji stanowiska pracy zgodnie z zasadami BHP oraz obowiązujących w Zakładzie Pracy przepisów i regulaminów.  Stosowanie się do obowiązujących zasad. Znajomość celów, struktury i kultury organizacyjnej Zakładu Pracy. Zdolność do samodzielnej, odpowiedzialnej organizacji pracy z uwzględnieniem zaplecza technicznego, technologicznego, ale i zbierania wszelkich informacji niezbędnych w działalności edukacyjno-twórczej. Umiejętność pracy z zespole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ecnść- 91-100%.Znajomość organizacji stanowiska pracy zgodnie z zasadami BHP oraz obowiązujących w Zakładzie Pracy przepisów i regulaminów.  Stosowanie się do obowiązujących zasad. Znajomość celów, struktury i kultury organizacyjnej Zakładu Pracy.  Zdolność do samodzielnej, odpowiedzialnej organizacji pracy z uwzględnieniem zaplecza technicznego, technologicznego, ale i zbierania wszelkich informacji niezbędnych w działalności edukacyjno-twórczej. Wykazanie się gotowością do krytycznego myślenia i rozwiązywania problemów w ramach powierzonych zadań i  podczas pracy w zespole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30:00Z</dcterms:modified>
  <cp:revision>2</cp:revision>
  <dc:subject/>
  <dc:title>Microsoft Word - przewodnik_po_sylabusie_ug-1.doc</dc:title>
</cp:coreProperties>
</file>