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B.H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Historia sztuki</w:t>
              <w:br/>
              <w:t>History of a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cek Jaźwier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cek.jazwier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 (semestr 1,2,3) Egzamin (semestr 4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>Wykład, prezentacja multimedialna, interpretacja dzieł sztuki i tekstów źródłow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harlotte Mullins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Krótka historia sztuk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Rebis, Poznań 202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Ernst Hans Gombrich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O sztuc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 Rebis, Poznań 201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Hal Foster, Rosalind Krauss, Yve-Alain Bois, Benjamin H.D. Buchloh, David Joselit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Sztuka po 1900 roku. Modernizm—antymodernizm—postmoderniz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 Arkady, Warszawa 202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rażyna Baste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Rozmowy obrazów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2 tomy, PWN, Warszawa 202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Grażyna Baste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Ilustrownik. Przewodnik po sztuce malarskiej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, PWN, Warszawa 2024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Whitney Chadwic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Kobiety, sztuka i społeczeństw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 Rebis, Poznań 201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David Freedberg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Potęga wizerunków. Studia z historii i teorii oddziaływa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 Wydawnictwo UJ, Kraków 201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E. H. Gombrich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Sztuka i złudzenie. O psychologii przedstawiania obrazoweg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 PIW, Warszawa 198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Wiesław Juszcza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Postimpresjoniz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, WAiF, Warszawa 198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jaśnienie zasadniczych problem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 historii sztuki w ujęciu historycznym (wykład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jaśnienie znaczenia najważniejszych pojęć interpretacyjnych pozwalających na rozumiejące obcowanie ze sztuką przeszłości (wykład)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 xml:space="preserve">C3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jaśnienie współzależności między sztuką, teorią sztuki i innymi dziedzinami sztuki i kultury (ćwiczenia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zentacja kluczowych zjawisk w sztuce europejskiej i wybranych kulturach pozaeuropejskich (Afryka, Buddyzm, Hinduizm, Islam) od paleolitu do 1939 roku. Wyjaśnienie, z zachowaniem porządku chronologicznego, zasadniczych problemów towarzyszących działalności artystycznej człowieka, takich jak: sens sztuki i jej znaczenie w życiu indywidualnym, społecznym i religijnym; funkcje sztuki i ich zmienność; rola artystów i ich pozycja społeczna; przedstawianie świata, wizualizowanie rzeczy nieobecnych lub nieistniejących; ekspresja myśli, uczuć, intencji i charakteru; piękno i inne sposoby organizowania i porządkowania natury w sztuce; narracja obrazowa i inne sposoby komunikowania treści przez sztukę; sztuka jako narzędzie propagandy władzy, religii, ideologii; związki malarstwa i rzeźby z innymi sztukami, zwłaszcza poezją i muzyką; recepcja i doświadczanie dzieł sztuki; środki i techniki tworzenia; sposoby rozumienia i ujmowania dziejów sztuki (wykłady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acja pojedynczych dzieł sztuki w oparciu o teksty teoretyczne, filozoficzne, teologiczne, poetyckie, literackie i krytyczne współczesne omawianym problemom (ćwiczenia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Zna i rozumie podstawowe problemy sztuki przeszłości w ujęciu historycznym oraz publikacje związane z tymi problema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EDUP1A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Wykazuje się znajomością pojęć, ruchów i tradycji artysty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EDUP1A 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rawidłowo posługuje się pojęciami sztuki dawnej i nowoczesnej, potrafi interpretować dzieła sztuki i wypowiedzieć się na ich temat w mowie i w piśmie wykorzystując teksty źródłowe i oprac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EDUP1A 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trafi znaleźć niezbędne źródła i informacje na temat sztuki przeszłości i wykorzystać je do zrozumienia dzieł sztuki oraz we własnej twórczości artysty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EDUP1A 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Rozwija humanistyczną potrzebę rozumiejącego obcowania z kulturą i sztuk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EDUP1A 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Potrafi myśleć o własnej twórczości w kategoriach krytycznych, etycznych i społ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EDUP1A 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wykładami z historii sztuki w stopniu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wykładami z historii sztuki w stopniu więcej niż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wykładami z historii sztuki w stopniu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wykładami z historii sztuki w stopniu więcej niż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wykładami z historii sztuki w stopniu bardzo dobrym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ćwiczeniami z historii sztuki w stopniu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ćwiczeniami z historii sztuki w stopniu więcej niż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ćwiczeniami z historii sztuki w stopniu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ćwiczeniami z historii sztuki w stopniu więcej niż dobrym.</w:t>
            </w:r>
          </w:p>
        </w:tc>
      </w:tr>
      <w:tr>
        <w:trPr>
          <w:trHeight w:val="2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mbria" w:cs="Cambria" w:ascii="Times New Roman" w:hAnsi="Times New Roman"/>
                <w:sz w:val="18"/>
                <w:szCs w:val="18"/>
              </w:rPr>
              <w:t>Student wykazuje się wiedzą, umiejętnościami i kompetencjami w zakresie objętym ćwiczeniami z historii sztuki w stopniu bardzo dobrym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color w:val="000000"/>
      <w:sz w:val="22"/>
      <w:szCs w:val="22"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06:00Z</dcterms:modified>
  <cp:revision>30</cp:revision>
  <dc:subject/>
  <dc:title>Microsoft Word - przewodnik_po_sylabusie_ug-1.doc</dc:title>
</cp:coreProperties>
</file>