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2.3.EDUP1.D.GIRWP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Grafika i rysunek w projektowaniu tekstylnym</w:t>
              <w:br/>
              <w:t>Graphics and drawing in textile desig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5. Osoba przygotowująca kartę przedmio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 Dominika Star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inika.star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</w:t>
      </w:r>
      <w:r>
        <w:rPr/>
        <w:t>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18"/>
                <w:szCs w:val="18"/>
                <w:lang w:val="en-US" w:eastAsia="pl-PL"/>
              </w:rPr>
            </w:pPr>
            <w:r>
              <w:rPr>
                <w:color w:val="000000"/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liczenie z oceną (semestr 3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etody podające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pis zadania, instruktaż, wykład informacyjny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etody problemowe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yskusja – burza mózgów;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czenie aktywizujące; uczenie wspomagane komputerem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etody eksponujące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kaz, prezentacja multimedialna;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Metody praktyczne: </w:t>
            </w:r>
            <w:r>
              <w:rPr>
                <w:color w:val="000000"/>
                <w:sz w:val="18"/>
                <w:szCs w:val="18"/>
              </w:rPr>
              <w:t>ćwiczenia przedmiotowe: zajęcia praktyczne  – samodzielna praca studenta, korekta prowadzącego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Jenkyn J.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pl-PL"/>
              </w:rPr>
              <w:t>Moda. Projektowanie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, Arkady, 201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Mbonu E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en-US"/>
              </w:rPr>
              <w:t>Fashion Design Research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  <w:lang w:val="en-US"/>
                </w:rPr>
                <w:t>Laurence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King Publishing, 2014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Scully K., Johnston Cobb D.,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18"/>
                <w:szCs w:val="18"/>
                <w:lang w:val="en-US"/>
              </w:rPr>
              <w:t xml:space="preserve"> Colour Forecasting for Fashion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  <w:lang w:val="en-US"/>
                </w:rPr>
                <w:t>Laurence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King Publishing, 2012</w:t>
            </w:r>
          </w:p>
          <w:p>
            <w:pPr>
              <w:pStyle w:val="Heading1"/>
              <w:numPr>
                <w:ilvl w:val="0"/>
                <w:numId w:val="6"/>
              </w:numPr>
              <w:spacing w:before="280" w:after="0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  <w:t xml:space="preserve">Prescott J., </w:t>
            </w:r>
            <w:r>
              <w:rPr>
                <w:b w:val="false"/>
                <w:i/>
                <w:color w:val="000000"/>
                <w:sz w:val="18"/>
                <w:szCs w:val="18"/>
                <w:lang w:val="en-US"/>
              </w:rPr>
              <w:t>Fashion Textiles Now</w:t>
            </w:r>
            <w:r>
              <w:rPr>
                <w:b w:val="false"/>
                <w:color w:val="000000"/>
                <w:sz w:val="18"/>
                <w:szCs w:val="18"/>
                <w:lang w:val="en-US"/>
              </w:rPr>
              <w:t>, Vivays Publishing, cop. 201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outlineLvl w:val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  <w:shd w:fill="FFFFFF" w:val="clear"/>
                  <w:lang w:val="pl-PL"/>
                </w:rPr>
                <w:t>Fogg M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pl-PL"/>
              </w:rPr>
              <w:t>Historia mody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, Arkady, 2016</w:t>
            </w: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 – WIEDZA – Przekazanie podstawowej wiedzy na temat projektowania wzorów na tkaninę, uwzględniającej zarówno tradycyjne techniki, jak i nowoczesne technologie cyfrowe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 – UMIEJĘTNOŚCI – Kształcenie umiejętności wykorzystania różnorodnych środków wyrazu artystycznego – narzędzi, technik i metod – w projektowaniu wzorów na tkaninę, z uwzględnieniem świadomego doboru oraz zastosowania tradycyjnych i cyfrowych technologii w celu realizacji i prezentacji własnych koncepcji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3 – KOMPETENCJE SPOŁECZNE – Kształcenie umiejętności samodzielnego zbierania, analizowania i wykorzystywania informacji z zakresu projektowania wzorów na tkaninę, w celu realizacji indywidualnych koncepcji projektowych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Środki wyrazu artystycznego w projektowaniu wzorów na tkaninę. Kompozycja we wzornictwie tekstylnym. Podstawowe rodzaje kompozycji wzorów na tkaninę. Skala i proporcja wzoru. Znaczenie koloru w odbiorze wzoru – emocje, skojarzenia, funkcjonalność. Systemy opisu koloru, profile kolorystyczne. Trendy kolorystyczne i ich wpływ na projektowanie. Rodzaje tkanin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opasowanie wzoru do formy i funkcji produktu tekstylnego. Techniki druku na tkaninie. Zasady projektowania wzorów wektorowych i rastrowych. Rodzaje programów komputerowych wykorzystywanych w projektowaniu wzorów na tkaninę. Digitalizacja wzoru. Metody transferowe wzoru na tkaninę. Wizualizacje wzorów na modelach 3 D i mock-upach. Prezentacja projektów.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poznaje podstawowe środki wyrazu artystycznego oraz dobiera odpowiednie techniki warsztatowe wykorzystywane w projektowaniu tekstyliów. Odpowiednio dobiera je na potrzeby własnego projektu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W0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poznał się z technologiami cyfrowymi i tradycyjnymi wykorzystywanymi przy projektowaniu grafiki przeznaczonej na tkaninę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W04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poznaje zależności między zdobyta wiedzą teoretyczną a możliwościami wykorzytania jej w praktyce projektowej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EDUP1A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tworzyć oryginalne koncepcje wzorów na tkaninę, wykorzystując wyobraźnię, intuicję, obserwację oraz analizę w procesie projektowym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4 </w:t>
            </w:r>
          </w:p>
          <w:p>
            <w:pPr>
              <w:pStyle w:val="Default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świadomie dobierać i wykorzystywać techniki oraz technologie cyfrowe, a także odpowiednie środki wyrazu artystycznego w procesie projektowania grafiki na tekstylia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2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rzysta ze zdobytych umiejętności warsztatowych w procesie projektowym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U0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rozwinięte umiejętności komunikacyjne i potrafi prezentować własne prace artystyczne oraz projektowe podczas wydarzeń twórczych organizowanych samodzielnie lub we współpracy ze środowiskiem artystycz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P1A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dzielnie zbiera, gromadzi, interpretuje i wykorzystuje informacje z zakresu projektowania wzorów na tkaninę, w tym samodzielnie organizuje warsztat projektow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P1A_K01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uje elastyczne i twórcze myślenie w zakresie rozwiązywania problemów projektowych, dostosowując się do uwarunkowań zadania; potrafi publicznie uzasadnić i obronić dokonane decyzje projektow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P1A_K02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7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65"/>
        <w:gridCol w:w="385"/>
        <w:gridCol w:w="385"/>
        <w:gridCol w:w="386"/>
        <w:gridCol w:w="385"/>
        <w:gridCol w:w="385"/>
        <w:gridCol w:w="386"/>
        <w:gridCol w:w="385"/>
        <w:gridCol w:w="385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9"/>
      </w:tblGrid>
      <w:tr>
        <w:trPr>
          <w:trHeight w:val="222" w:hRule="atLeast"/>
        </w:trPr>
        <w:tc>
          <w:tcPr>
            <w:tcW w:w="99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4 Sposoby weryfikacji osiągnięcia przedmiotowych efektów uczenia się </w:t>
            </w:r>
          </w:p>
        </w:tc>
      </w:tr>
      <w:tr>
        <w:trPr>
          <w:trHeight w:val="224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(symbol)</w:t>
            </w:r>
          </w:p>
        </w:tc>
        <w:tc>
          <w:tcPr>
            <w:tcW w:w="8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+/-)</w:t>
            </w:r>
          </w:p>
        </w:tc>
      </w:tr>
      <w:tr>
        <w:trPr>
          <w:trHeight w:val="373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gzamin ustny (przegląd)*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olokwium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ojekt indywidualny*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aca własna*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aca                  w grupie*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C0C0C0" w:val="clear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shd w:fill="C0C0C0" w:val="clear"/>
              </w:rPr>
              <w:t>(jakie?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C0C0C0" w:val="clear"/>
              </w:rPr>
              <w:t>*</w:t>
            </w:r>
          </w:p>
        </w:tc>
      </w:tr>
      <w:tr>
        <w:trPr>
          <w:trHeight w:val="193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C0C0C0" w:val="clear"/>
              </w:rPr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Forma zajęć</w:t>
            </w:r>
          </w:p>
        </w:tc>
      </w:tr>
      <w:tr>
        <w:trPr>
          <w:trHeight w:val="232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</w:tr>
      <w:tr>
        <w:trPr>
          <w:trHeight w:val="23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, K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720"/>
        <w:gridCol w:w="8055"/>
      </w:tblGrid>
      <w:tr>
        <w:trPr>
          <w:trHeight w:val="284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ustny (przegląd) – 6 pkt uzyskanych z prezentacji projektu indywidualnego.</w:t>
            </w:r>
          </w:p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kt – średnia liczba punktów uzyskanych z projektów indywidualnych i prac własnych.</w:t>
            </w:r>
          </w:p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na zajęciach – odpowiedzi chaotyczne, konieczne pytania naprowadzające.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ustny (przegląd) – 7 pkt uzyskanych z prezentacji projektu indywidualneg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pkt – średnia liczba punktów uzyskanych z projektów indywidualnych i prac własn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na zajęciach – odpowiedzi usystematyzowane, wymaga pomocy prowadzącego zajęcia.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ustny (przegląd) – 8 pkt uzyskanych z prezentacji projektu indywidualneg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pkt – średnia liczba punktów uzyskanych z projektów indywidualnych i prac włas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na zajęciach – odpowiedzi usystematyzowane, samodzielne. Rozwiązywanie problemów w sytuacjach typowych.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ustny (przegląd) – 9 pkt uzyskanych z prezentacji projektu indywidualneg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pkt – średnia liczba punktów uzyskanych z projektów indywidualnych i prac własn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na zajęciach – rozwiązywanie problemów w sytuacjach nowych i złożonych.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ustny (przegląd) – 10 pkt uzyskanych z prezentacji projektu indywidualneg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pkt – średnia liczba punktów uzyskanych z projektów indywidualnych i prac własn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na zajęciach – wiedza i umiejętności (oparte na samodzielnie zdobytych źródłach  informacji) wykraczają poza poziom podstawowy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ddmd">
    <w:name w:val="addmd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 Unicode MS;Arial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us24.pl/wyd,2,1,wydawnictwo_naukowe_pwn.htm" TargetMode="External"/><Relationship Id="rId3" Type="http://schemas.openxmlformats.org/officeDocument/2006/relationships/hyperlink" Target="http://prus24.pl/wyd,2,1,wydawnictwo_naukowe_pwn.htm" TargetMode="External"/><Relationship Id="rId4" Type="http://schemas.openxmlformats.org/officeDocument/2006/relationships/hyperlink" Target="http://www.arkady.info/autor-fogg-marnie,dDA-G3c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22:00Z</dcterms:modified>
  <cp:revision>42</cp:revision>
  <dc:subject/>
  <dc:title>Microsoft Word - przewodnik_po_sylabusie_ug-1.doc</dc:title>
</cp:coreProperties>
</file>