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3.EDUP1.E.PUP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Licencjacka pracownia projektowa - projektowanie ubioru</w:t>
              <w:br/>
              <w:t>Fashion design - diploma studi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Dominika St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minika.star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</w:t>
      </w:r>
      <w:r>
        <w:rPr/>
        <w:t>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4,5,6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tody podające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strukta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problemow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yskusja – burza mózgów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czenie aktywizujące; uczenie wspomagane komputerem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eksponując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kaz, prezentacja multimedialna;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tody praktyczne: </w:t>
            </w:r>
            <w:r>
              <w:rPr>
                <w:sz w:val="18"/>
                <w:szCs w:val="18"/>
              </w:rPr>
              <w:t>ćwiczenia przedmiotowe: zajęcia praktyczne  –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dzielna praca studenta, korekta prowadząc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6" w:hanging="28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ivewright S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Moda: koncepcja i realizacja projekt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PWN, 2010</w:t>
            </w:r>
          </w:p>
          <w:p>
            <w:pPr>
              <w:pStyle w:val="Normal"/>
              <w:numPr>
                <w:ilvl w:val="0"/>
                <w:numId w:val="3"/>
              </w:numPr>
              <w:ind w:left="396" w:hanging="28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Calderin J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Fashion design essentials: 100 principles of fashion desig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Rockport Publishers, 2012.</w:t>
            </w:r>
          </w:p>
          <w:p>
            <w:pPr>
              <w:pStyle w:val="Normal"/>
              <w:numPr>
                <w:ilvl w:val="0"/>
                <w:numId w:val="3"/>
              </w:numPr>
              <w:ind w:left="396" w:hanging="28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 xml:space="preserve">Black S.,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en-US"/>
              </w:rPr>
              <w:t>The Sustainable Fashion Handbook, Thames and Hudson,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8" w:hanging="28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gg M., Historia mody, Arkady, 2016 </w:t>
            </w:r>
          </w:p>
          <w:p>
            <w:pPr>
              <w:pStyle w:val="Normal"/>
              <w:numPr>
                <w:ilvl w:val="0"/>
                <w:numId w:val="2"/>
              </w:numPr>
              <w:ind w:left="398" w:hanging="284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letcher K., Lynda Grose, Fashion &amp; Sustainability: Design for Change, Laurence King Publishing, 2012</w:t>
            </w:r>
          </w:p>
          <w:p>
            <w:pPr>
              <w:pStyle w:val="Normal"/>
              <w:numPr>
                <w:ilvl w:val="0"/>
                <w:numId w:val="2"/>
              </w:numPr>
              <w:ind w:left="398" w:hanging="284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aymond M., The Trend Forecaster's Handbook, Laurence King Publishing, 20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 – WIEDZA – Utrwalenie i rozszerzenie wiedzy dotyczącej technologii, estetyki, funkcji oraz projektowania ubioru.</w:t>
            </w:r>
          </w:p>
          <w:p>
            <w:pPr>
              <w:pStyle w:val="Normal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 – UMIEJĘTNOŚCI – Nabycie umiejętności tworzenia kompleksowych koncepcji projektowych, w tym mini kolekcji ubior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3 – KOMPETENCJE SPOŁECZNE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zwinięcie samodzielności twórczej i projektowej w obszarze  projektowania ubioru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formułowanie tematu pracy oraz założeń koncepcyjnych. Poszukiwanie inspiracji. Badanie i analiza rynku. Zbieranie materiałów wizualnych i funkcjonalnych (moodboard, próbniki, mapy myśli). Szkicowanie, modelowanie, makietowanie, prototypowanie, prezentacja i dokumentacja projektu. Opis koncepcji i procesu projektowego (dokumentacja pisemna)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iedzę na temat wybranych zagadnień związanych z projektowaniem ubior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technologie stosowane w projektowaniu ubioru oraz umie ocenić ich wpływ na środowisko, społeczeństwo i gospodark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4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korzystać zdobytą wiedzę w rzeczywistych warunkach projekt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zaplanować i zrealizować samodzielny projekt z zakresu projektowania ubior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zygotować szczegółową dokumentację projektową, w tym rysunki techniczne, szkice, moodboardy, prototypy, a także opis koncepcji projekt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8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dobrać odpowiednie materiały i technologie do realizacji własnego projekt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3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dokumentować i prezentować projekt zgodnie z profesjonalnymi standarda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zbiera, gromadzi, interpretuje i wykorzystuje informacje z zakresu projektowania ubioru, w tym samodzielnie organizuje warsztat projektow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K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elastyczne i twórcze myślenie w zakresie rozwiązywania problemów projektowych, dostosowując się do uwarunkowań zadania; potrafi publicznie uzasadnić i obronić dokonane decyzje projekt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K02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Świadomie zarządza swoim zachowaniem podczas prezentacji publicznych, skutecznie komunikuje się i angażuje w działania społeczne, a także w przystępny sposób przedstawia swoje twórcze pomysły, w tym przy użyciu narzędzi technologii inform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42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35"/>
        <w:gridCol w:w="385"/>
        <w:gridCol w:w="385"/>
        <w:gridCol w:w="386"/>
        <w:gridCol w:w="385"/>
        <w:gridCol w:w="385"/>
        <w:gridCol w:w="386"/>
        <w:gridCol w:w="385"/>
        <w:gridCol w:w="385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9"/>
      </w:tblGrid>
      <w:tr>
        <w:trPr>
          <w:trHeight w:val="222" w:hRule="atLeast"/>
        </w:trPr>
        <w:tc>
          <w:tcPr>
            <w:tcW w:w="101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4 Sposoby weryfikacji osiągnięcia przedmiotowych efektów uczenia się </w:t>
            </w:r>
          </w:p>
        </w:tc>
      </w:tr>
      <w:tr>
        <w:trPr>
          <w:trHeight w:val="224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(symbol)</w:t>
            </w:r>
          </w:p>
        </w:tc>
        <w:tc>
          <w:tcPr>
            <w:tcW w:w="8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+/-)</w:t>
            </w:r>
          </w:p>
        </w:tc>
      </w:tr>
      <w:tr>
        <w:trPr>
          <w:trHeight w:val="37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gzamin ustny (przegląd)*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lokwium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ojekt indywidualny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własna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                 w grupie*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shd w:fill="C0C0C0" w:val="clear"/>
              </w:rPr>
              <w:t>(jakie?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>*</w:t>
            </w:r>
          </w:p>
        </w:tc>
      </w:tr>
      <w:tr>
        <w:trPr>
          <w:trHeight w:val="19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</w:tr>
      <w:tr>
        <w:trPr>
          <w:trHeight w:val="23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</w:tr>
      <w:tr>
        <w:trPr>
          <w:trHeight w:val="23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, K02, K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62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-7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-8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-90% poprawnej realizacji projektów, postępów i zaangażowania w pracy własnej, aktywności na zajęciach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-100% poprawnej realizacji projektów, postępów i zaangażowania w pracy własnej,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3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09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9:00Z</dcterms:modified>
  <cp:revision>3</cp:revision>
  <dc:subject/>
  <dc:title>Microsoft Word - przewodnik_po_sylabusie_ug-1.doc</dc:title>
</cp:coreProperties>
</file>