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3.EDUP1.D.WDPTIA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Wstęp do projektowania tkaniny i akcesoriów tekstylnych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roduction to textile design and accessor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Dominika St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minika.star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oda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is zadania, instruktaż, wykład informacyjny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roblemow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kusja – burza mózgów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czenie aktywizujące; uczenie wspomagane komputer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eksponu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kaz, prezentacja multimedialna;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ody praktyczne: </w:t>
            </w:r>
            <w:r>
              <w:rPr>
                <w:sz w:val="18"/>
                <w:szCs w:val="18"/>
              </w:rPr>
              <w:t>ćwiczenia przedmiotowe: zajęcia praktyczne  –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dzielna praca studenta, korekta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1. Walford J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Shoes A-Z : designers, brands, manufacturers and retailer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Thames &amp; Hudson,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 xml:space="preserve">2. Cigna E., Marcocci A.,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en-US"/>
              </w:rPr>
              <w:t xml:space="preserve">Designing Bags: Typology, Construction Techniques, Analogue and Digital Patternmaking from Scratch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Hoaki, 20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3. Schoeser M.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Textiles : the art of manki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London : Thames &amp; Hudson, 20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Jenkyn J., Moda. Projektowanie, Arkady, 201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 Prescott J., Fashion Textiles Now, Vivays Publishing, cop. 20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Baugh Gail., ENCYKLOPEDIA MATERIAŁÓW ODZIEŻOWYCH. Podręcznik kreatywnego doboru tkanin dla projektantów, Arkady, 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 – WIEDZA – Zapoznanie studentów z kluczowymi zasadami projektowania w obszarze tekstyliów, w tym z procesem twórczym, technikami oraz materiałami stosowanymi w produkcji tkanin i akcesoriów. Z uwzględnieniem projektowania zrównoważonego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 – UMIEJĘTNOŚCI – Kształcenie umiejętności p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jektowania funkcjonalnych i estetycznych tkanin oraz akcesoriów tekstyl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 – KOMPETENCJE SPOŁECZNE – Kształtowanie świadomości roli projektanta w zakresie zrównoważonego rozwoju w projektowaniu tkanin i akcesoriów, w tym zgłębienie zasad odpowiedzialnego doboru materiałów, procesów produkcyjnych oraz ich wpływu na środowisk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rowadzenie do projektowania tkanin i akcesoriów tekstylnych. Definicja tkaniny, dzianiny i materiałów tekstylnych. Rola projektanta tekstyliów. Historia tkanin i akcesoriów w kontekście sztuki i mody. Rodzaje tkanin i ich właściwości. Podstawowe podziały tkanin (naturalne, syntetyczne, techniczne). Cechy użytkowe tkanin: gramatura, przepuszczalność, odporność na ścieranie. Dobór tkanin do zastosowań projektowych. Techniki tworzenia wzoru i struktury tkaniny. Techniki ręczne: batik, sitodruk, malowanie na jedwabiu. Inspiracja – analiza trendów, źródeł wizualnych. Akcesoria tekstylne – funkcja, forma, znaczenie. Zasady ergonomii i funkcjonalności w projektowaniu akcesoriów. Zrównoważony rozwój i ekologia w projektowaniu tekstyliów. Materiały ekologiczne i z recyklingu. Etyczne aspekty produkcji tkanin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owanie z myślą o cyklu życia produktu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szeroki zakres umiejętności warsztatowych do tworzenia własnych koncepcji projektowych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określony zakres problematyki związanej z technologiami stosowanymi w projektowaniu tkaniny i akcesoriów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4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zależności między zdobyta wiedzą teoretyczną a możliwościami wykorzystania jej w praktyce projekt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uje autorskie projekty tkanin i akcesor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1 </w:t>
            </w:r>
          </w:p>
          <w:p>
            <w:pPr>
              <w:pStyle w:val="Default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świadomie stosować oraz dobierać techniki i technologie w trakcie projektowania tkaniny i akcesoriów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zysta ze zdobytych umiejętności warsztatowych w procesie projektowym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realizować oryginalne koncepcje projektowe z zakresu projektowania tkaniny i akcesoriów w oparciu o wyobraźnię, intuicję, obserwacje i analiz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4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EDUP1A_U08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realizować własne koncepcje projektowe w oparciu o potrzeby rynkow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uje uzasadnione  rozwiązania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zbiera, gromadzi, interpretuje i wykorzystuje informacje z zakresu projektowania komunikacji wizualnej, w tym samodzielnie organizuje warsztat projektow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elastyczne i twórcze myślenie w zakresie rozwiązywania problemów projektowych, dostosowując się do uwarunkowań zadania; potrafi publicznie uzasadnić i obronić dokonane decyzje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K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7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65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99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/-)</w:t>
            </w:r>
          </w:p>
        </w:tc>
      </w:tr>
      <w:tr>
        <w:trPr>
          <w:trHeight w:val="37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gzamin ustny (przegląd)*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lokwium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 indywidualny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własna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C0C0C0" w:val="clear"/>
              </w:rPr>
              <w:t>(jakie?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>*</w:t>
            </w:r>
          </w:p>
        </w:tc>
      </w:tr>
      <w:tr>
        <w:trPr>
          <w:trHeight w:val="19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K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20"/>
        <w:gridCol w:w="8055"/>
      </w:tblGrid>
      <w:tr>
        <w:trPr>
          <w:trHeight w:val="284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6 pkt uzyskanych z prezentacji projektu indywidualnego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 – średnia liczba punktów uzyskanych z projektów indywidualnych i prac własnych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chaotyczne, konieczne pytania naprowadzające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7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usystematyzowane, wymaga pomocy prowadzącego zajęcia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8 pkt uzyskanych z prezentacji projektu indywidual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usystematyzowane, samodzielne. Rozwiązywanie problemów w sytuacjach typowych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9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rozwiązywanie problemów w sytuacjach nowych i złożonych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10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wiedza i umiejętności (oparte na samodzielnie zdobytych źródłach  informacji) wykraczają poza poziom podstawowy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7:00Z</dcterms:modified>
  <cp:revision>38</cp:revision>
  <dc:subject/>
  <dc:title>Microsoft Word - przewodnik_po_sylabusie_ug-1.doc</dc:title>
</cp:coreProperties>
</file>