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B.PG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odstawy grafiki projektowej</w:t>
              <w:br/>
              <w:t>Graphic design bas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Marek Osma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rek.osm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 (semestr 1) Egzamin (semestr 2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kern w:val="2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kern w:val="2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pl-PL"/>
              </w:rPr>
              <w:t>metody podające: wykład, instruktaż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kern w:val="2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pl-PL"/>
              </w:rPr>
              <w:t>metody eksponujące: pokaz, prezentacja, prezentacja multimedialna, wystawa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kern w:val="2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pl-PL"/>
              </w:rPr>
              <w:t>metody problemowe: dyskusja, pogadanka, korekty indywidualne i grupowe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pl-PL"/>
              </w:rPr>
              <w:t>metody praktyczne: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Newark, Quentin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Co to jest projektowanie graficzne?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rszawa, Wydawnictwo Arkady, 202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en-US"/>
                </w:rPr>
                <w:t>Symbols in graphic design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 Hong Kong: SendPoints, cop. 201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Schubert, Zdzisław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Polska szkoła plakat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 Olszanica, BOSZ, Poznań, Uniwersytet Artystyczny im. Magdaleny Abakanowicz w Poznaniu, 2024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4. Lester, Paul Martin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Visual communication: images with messages 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Dallas, WritingForTextbooks, © 201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Książka po okładce: o współczesnym polskim projektowaniu okładek książkowych 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. Kraków, Wydawnictwo Karakter, 202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Kolesár, Zdeno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Historia projektowania graficznego 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raków, Wydawnictwo Karakter, 201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Karol Śliwka 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dynia, Muzeum Miasta Gdyni, 2019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Rypson, Piotr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Nie gęsi: polskie projektowanie graficzne 1919-194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Kraków, Wydawnictwo Karakter, 2017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Heller, Steven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Anatomia projektu: współczesne projektowanie graficzne - wpływy i inspiracje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 Warszawa, ABE Dom Wydawniczy, 200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Zeegen, Lawrence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Twórcze ilustrowanie 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arszawa, Wydawnictwo Naukowe PWN, 20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16"/>
                <w:szCs w:val="16"/>
                <w:lang w:val="pl-PL"/>
              </w:rPr>
              <w:t>Dostarczenie wiedzy z obszaru grafiki projektowej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18"/>
                <w:szCs w:val="18"/>
                <w:lang w:val="pl-PL"/>
              </w:rPr>
              <w:t xml:space="preserve"> oraz </w:t>
            </w: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16"/>
                <w:szCs w:val="16"/>
                <w:lang w:val="pl-PL"/>
              </w:rPr>
              <w:t xml:space="preserve">zasad jej prawidłowego  użycia w projektowaniu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16"/>
                <w:szCs w:val="16"/>
                <w:lang w:val="pl-PL"/>
              </w:rPr>
              <w:t xml:space="preserve">Wykształcenie umiejętności posługiwania się podstawowymi środkami plastycznymi i stosowania ich w przekazywaniu określonych treści w projektowaniu graficznym. Nabycie umiejętności samodzielnego komponowania obrazu i tekstu na płaszczyźnie. Przygotowanie do samodzielnego rozwiązywania podstawowych zadań projektowych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 xml:space="preserve">C3.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val="pl-PL"/>
              </w:rPr>
              <w:t>Kształcenie umiejętności pracy własnej zgodnie z wymogami grafiki projektowej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498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ab/>
              <w:t>Wprowadzenie w obszar liternictwa, projektowania typograficznego z uwzględnieniem ćwiczeń z zakresu stosowania krojów pism narzędziowych, konstruowanych, w tym jednoelementowych i dwuelementowych, szeryfowych i bezszeryfowych. Wprowadzenie w  obszar  projektowania  znaków,  opartego  na  syntezie  formy  plastycznej i treści, w odniesieniu do podstaw percepcji wzrokowej oraz semiotyki. Konstrukcja i architektura medium plakatowego. Tworzenie własnych rozwiązań plastycznych obszarze plakatu typograficznego i ilustracyjn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Komponowanie płaszczyzny: projektowanie układów graficzno-tekstowych. Synteza kształtów – ćwiczenia z upraszczania kształtów i ich czytelności w skali. Projekt podstawowych elementów identyfikacji wizualnej. Użycie znaku w systemie identyfikacji wizualnej (wizytówki, papiery firmowe, oznakowanie samochodów firmowych i innych elementów adekwatnych do profilu firmy). Kodowanie informacji za pomocą obrazu – indywidualizm i ekspresja wypowiedzi: znak, symbol, alegoria, metafora.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  <w:br/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dstawową wiedzę dotyczącą wybranych obszarów sztuk plastycznych z zakresu wybranych mediów grafiki projektowej,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dotyczącą realizacji prac projektowych oraz stosowanych w ich obrębie środków ekspresji i umiejętności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warsztatow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3" w:after="0"/>
              <w:ind w:left="107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EDUP1A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zna  określony  zakres  problematyki   związanej   z   zastosowaniem   i   użyciem   technologii   w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ybranych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bszarach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grafiki projektowej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ym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jnowszych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ozwiązań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est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świadomy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i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rozwoj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7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EDUP1A_W04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uje rozwiniętą osobowość artystyczną do tworzenia i realizowania własnych oryginalnych koncepcji plastycznych w obszarze grafiki projektowej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3" w:after="0"/>
              <w:ind w:left="107" w:right="0" w:hanging="0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 w:before="1" w:after="0"/>
              <w:ind w:left="107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świadomie stosuje i dobiera do realizowanej koncepcji artystycznej i projektowej stosowne techniki, technologie plastycz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3" w:after="0"/>
              <w:ind w:left="107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EDUP1A_U03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samodzielnie podejmuje niezależne prace, wykazując się umiejętnością zbierania, analizowania i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terpretowania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ormacji,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ozwijania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dei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rmułowania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rytycznej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rgumentacji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wewnętrzną motywacją i umiejętnością organizacji pracy twórczej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EDUP1A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 w:before="1" w:after="0"/>
              <w:ind w:left="107" w:right="9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efektywnie wykorzystuje wyobraźnię, intuicję, emocjonalność, zdolność do twórczego myślenia i twórczej pracy w trakcie rozwiązywania problemów, elastycznego myślenia, adaptowania się do nowych i zmieniających się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okolicznośc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EDUP1A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iski poziom wiedzy z zakresu grafiki projektowej, konieczny do jego zaliczenia.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Realizacja programu przedmiotu o niewielkim stopniu trudnośc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iedza z zakresu grafiki projektowej na poziomie podstawowym.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Realizacja programu przedmiotu o zadowalającym stopniu trudnośc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iedza z zakresu grafiki projektowej na poziomie nie w pełni opanowanym.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Realizacja programu przedmiotu z zastosowaniem zdobytej wiedzy o dobrym stopniu trudności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iedza na poziomie w pełni opanowanym z zakresu grafiki projektowej.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Realizacja zadań przedmiotu o średnio-zaawansowanym stopniu trudności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iedza na poziomie wykraczającym poza ramy studiowanego przedmiotu.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Realizacja zadań grafiki projektowej o zaawansowanym stopniu trudnośc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4"/>
          <w:szCs w:val="24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kern w:val="2"/>
        <w:szCs w:val="20"/>
        <w:rFonts w:ascii="Times New Roman" w:hAnsi="Times New Roman" w:cs="Times New Roman"/>
        <w:color w:val="000000"/>
        <w:lang w:val="pl-PL" w:eastAsia="pl-PL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kern w:val="2"/>
      <w:sz w:val="20"/>
      <w:szCs w:val="20"/>
      <w:lang w:val="pl-PL" w:eastAsia="pl-PL" w:bidi="ar-SA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Calibri" w:hAnsi="Calibri" w:eastAsia="Calibri" w:cs="Calibri"/>
      <w:lang w:val="pl-PL" w:bidi="hi-IN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eastAsia="Calibri" w:cs="Calibri"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.ujk.edu.pl/F?func=full-set-set&amp;set_number=011858&amp;set_entry=000006&amp;format=999" TargetMode="External"/><Relationship Id="rId3" Type="http://schemas.openxmlformats.org/officeDocument/2006/relationships/hyperlink" Target="https://lib.ujk.edu.pl/F?func=full-set-set&amp;set_number=012253&amp;set_entry=000024&amp;format=999" TargetMode="External"/><Relationship Id="rId4" Type="http://schemas.openxmlformats.org/officeDocument/2006/relationships/hyperlink" Target="https://lib.ujk.edu.pl/F?func=full-set-set&amp;set_number=012604&amp;set_entry=000008&amp;format=999" TargetMode="External"/><Relationship Id="rId5" Type="http://schemas.openxmlformats.org/officeDocument/2006/relationships/hyperlink" Target="https://lib.ujk.edu.pl/F?func=full-set-set&amp;set_number=012253&amp;set_entry=000016&amp;format=999" TargetMode="External"/><Relationship Id="rId6" Type="http://schemas.openxmlformats.org/officeDocument/2006/relationships/hyperlink" Target="https://lib.ujk.edu.pl/F?func=full-set-set&amp;set_number=013084&amp;set_entry=000039&amp;format=999" TargetMode="External"/><Relationship Id="rId7" Type="http://schemas.openxmlformats.org/officeDocument/2006/relationships/hyperlink" Target="https://lib.ujk.edu.pl/F?func=full-set-set&amp;set_number=013084&amp;set_entry=000072&amp;format=999" TargetMode="External"/><Relationship Id="rId8" Type="http://schemas.openxmlformats.org/officeDocument/2006/relationships/hyperlink" Target="https://lib.ujk.edu.pl/F?func=full-set-set&amp;set_number=013084&amp;set_entry=000054&amp;format=999" TargetMode="External"/><Relationship Id="rId9" Type="http://schemas.openxmlformats.org/officeDocument/2006/relationships/hyperlink" Target="https://lib.ujk.edu.pl/F?func=full-set-set&amp;set_number=011858&amp;set_entry=000008&amp;format=999" TargetMode="External"/><Relationship Id="rId10" Type="http://schemas.openxmlformats.org/officeDocument/2006/relationships/hyperlink" Target="https://lib.ujk.edu.pl/F?func=full-set-set&amp;set_number=011858&amp;set_entry=000013&amp;format=999" TargetMode="External"/><Relationship Id="rId11" Type="http://schemas.openxmlformats.org/officeDocument/2006/relationships/hyperlink" Target="https://lib.ujk.edu.pl/F?func=full-set-set&amp;set_number=012253&amp;set_entry=000068&amp;format=99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41:00Z</dcterms:modified>
  <cp:revision>5</cp:revision>
  <dc:subject/>
  <dc:title>Microsoft Word - przewodnik_po_sylabusie_ug-1.doc</dc:title>
</cp:coreProperties>
</file>