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hd w:fill="auto" w:val="clear"/>
        <w:tabs>
          <w:tab w:val="clear" w:pos="708"/>
          <w:tab w:val="left" w:pos="8272" w:leader="none"/>
        </w:tabs>
        <w:ind w:right="60" w:hanging="0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ab/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KARTA PRZEDMIOTU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Calibri" w:hAnsi="Calibri"/>
          <w:b/>
          <w:bCs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1"/>
        <w:gridCol w:w="1276"/>
        <w:gridCol w:w="6520"/>
      </w:tblGrid>
      <w:tr>
        <w:trPr>
          <w:trHeight w:val="2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12.2.EDUP1.B.SA</w:t>
            </w:r>
          </w:p>
        </w:tc>
      </w:tr>
      <w:tr>
        <w:trPr>
          <w:trHeight w:val="2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zedmiotu w język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Sztuka współczesna</w:t>
              <w:br/>
              <w:t>Contemporary Art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Calibri" w:hAnsi="Calibri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SYTUOWANIE PRZEDMIOTU W SYSTEMIE STUDIÓW</w:t>
      </w:r>
    </w:p>
    <w:tbl>
      <w:tblPr>
        <w:tblW w:w="974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61"/>
        <w:gridCol w:w="5386"/>
      </w:tblGrid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Sztuki plastyczne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Studia stacjonarne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3" w:type="dxa"/>
            </w:tcMar>
          </w:tcPr>
          <w:p>
            <w:pPr>
              <w:pStyle w:val="Normal"/>
              <w:ind w:left="-21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Studia pierwszego stopnia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Ogólnoakademicki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0" w:type="dxa"/>
            </w:tcMar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dr Maciej Zdanowicz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Cambria" w:cs="Calibri" w:ascii="Calibri" w:hAnsi="Calibri"/>
                  <w:sz w:val="18"/>
                  <w:szCs w:val="18"/>
                </w:rPr>
                <w:t>maciej.zdanowicz@ujk.edu.pl</w:t>
              </w:r>
            </w:hyperlink>
          </w:p>
        </w:tc>
      </w:tr>
    </w:tbl>
    <w:p>
      <w:pPr>
        <w:pStyle w:val="Normal"/>
        <w:widowControl w:val="false"/>
        <w:numPr>
          <w:ilvl w:val="0"/>
          <w:numId w:val="6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Calibri" w:hAnsi="Calibri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GÓLNA CHARAKTERYSTYKA PRZEDMIOTU</w:t>
      </w:r>
    </w:p>
    <w:tbl>
      <w:tblPr>
        <w:tblW w:w="974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61"/>
        <w:gridCol w:w="5386"/>
      </w:tblGrid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polski</w:t>
            </w:r>
          </w:p>
        </w:tc>
      </w:tr>
      <w:tr>
        <w:trPr>
          <w:trHeight w:val="4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Ukończenie założonego programem studiów przedmiotu Historia sztuki w sem. I-IV.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Calibri" w:hAnsi="Calibri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SZCZEGÓŁOWA CHARAKTERYSTYKA PRZEDMIOTU</w:t>
      </w:r>
    </w:p>
    <w:tbl>
      <w:tblPr>
        <w:tblW w:w="974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26"/>
        <w:gridCol w:w="1766"/>
        <w:gridCol w:w="6455"/>
      </w:tblGrid>
      <w:tr>
        <w:trPr>
          <w:trHeight w:val="222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Wykład</w:t>
              <w:br/>
              <w:t>Ćwiczenia</w:t>
            </w:r>
          </w:p>
        </w:tc>
      </w:tr>
      <w:tr>
        <w:trPr>
          <w:trHeight w:val="402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Sale wykładowe Instytutu Sztuk Wizualnych, a także instytucje promocji i upowszechniania sztuki współczesnej.</w:t>
            </w:r>
          </w:p>
        </w:tc>
      </w:tr>
      <w:tr>
        <w:trPr>
          <w:trHeight w:val="222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W sem. V zaliczenie z oceną.</w:t>
              <w:br/>
              <w:t>W sem. VI egzamin.</w:t>
            </w:r>
          </w:p>
        </w:tc>
      </w:tr>
      <w:tr>
        <w:trPr>
          <w:trHeight w:val="402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eksponujące (podające): wykład informacyjny z prezentacją multimedialną, opis słowny z elementami analizy dzieł sztuki, narracja historyczna i interpretacyjna, objaśnienie terminów i koncepcji teoretycznych, prezentacja sylwetek artystów i ruchów artystycznych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oglądowe ukierunkowane na percepcję i analizę wizualną dzieł sztuki i dokumentacji działań artystycznych: analiza i interpretacja dzieł sztuki współczesnej (reprodukcje, wideo, dokumentacje performansów), pokaz slajdów i materiałów audiowizualnych, kontekstualizacja dzieł w przestrzeni wystawienniczej, porównanie formalno-tematyczne wybranych dzieł, obserwacja i analiza struktur przestrzennych lub czasowych w sztuce intermedialnej i procesualnej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problemowe: wykład konwersatoryjny z pytaniami problemowymi, dyskusja dydaktyczna wokół kontrowersyjnych zjawisk lub tematów, analiza przypadków (case study), interpretacja tekstów teoretycznych i manifestów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aktywizujące: wspólna analiza dzieł, sylwetek i ruchów artystycznych w oparciu o kartę pracy.</w:t>
            </w:r>
          </w:p>
        </w:tc>
      </w:tr>
      <w:tr>
        <w:trPr>
          <w:trHeight w:val="9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6" w:type="dxa"/>
            </w:tcMar>
          </w:tcPr>
          <w:p>
            <w:pPr>
              <w:pStyle w:val="Normal"/>
              <w:ind w:left="426" w:hanging="3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outlineLvl w:val="0"/>
              <w:rPr/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Kierunki i tendencje sztuki nowoczesnej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, red. T. Richardson i N. Stangos, Warszawa 1980</w:t>
            </w:r>
          </w:p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U. Czartoryska, </w:t>
            </w:r>
            <w:r>
              <w:rPr>
                <w:rFonts w:eastAsia="Cambria" w:cs="Calibri" w:ascii="Calibri" w:hAnsi="Calibri"/>
                <w:i/>
                <w:iCs/>
                <w:sz w:val="18"/>
                <w:szCs w:val="18"/>
              </w:rPr>
              <w:t>Od pop-artu do sztuki konceptualnej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, Warszawa 1976</w:t>
            </w:r>
          </w:p>
          <w:p>
            <w:pPr>
              <w:pStyle w:val="Heading6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A. Rottenberg, </w:t>
            </w: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Sztuka w Polsce 1945-2005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, Warszawa 2005</w:t>
            </w:r>
          </w:p>
        </w:tc>
      </w:tr>
      <w:tr>
        <w:trPr>
          <w:trHeight w:val="10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6" w:type="dxa"/>
            </w:tcMar>
          </w:tcPr>
          <w:p>
            <w:pPr>
              <w:pStyle w:val="Normal"/>
              <w:ind w:left="426" w:hanging="3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libri" w:ascii="Calibri" w:hAnsi="Calibri"/>
                <w:i/>
                <w:iCs/>
                <w:sz w:val="18"/>
                <w:szCs w:val="18"/>
              </w:rPr>
              <w:t>Artyści o sztuce. Od Van Gogha do Picassa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, Warszawa 1969</w:t>
            </w:r>
          </w:p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A. Turowski, </w:t>
            </w:r>
            <w:r>
              <w:rPr>
                <w:rFonts w:eastAsia="Cambria" w:cs="Calibri" w:ascii="Calibri" w:hAnsi="Calibri"/>
                <w:i/>
                <w:iCs/>
                <w:sz w:val="18"/>
                <w:szCs w:val="18"/>
              </w:rPr>
              <w:t>Budowniczowie świata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, Kraków 2000</w:t>
            </w:r>
          </w:p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A. Taborska, </w:t>
            </w:r>
            <w:r>
              <w:rPr>
                <w:rFonts w:eastAsia="Cambria" w:cs="Calibri" w:ascii="Calibri" w:hAnsi="Calibri"/>
                <w:i/>
                <w:iCs/>
                <w:sz w:val="18"/>
                <w:szCs w:val="18"/>
              </w:rPr>
              <w:t>Spiskowcy wyobraźni. Surrealizm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, Gdańsk 2007</w:t>
            </w:r>
          </w:p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H. Richter, </w:t>
            </w:r>
            <w:r>
              <w:rPr>
                <w:rFonts w:eastAsia="Cambria" w:cs="Calibri" w:ascii="Calibri" w:hAnsi="Calibri"/>
                <w:i/>
                <w:iCs/>
                <w:sz w:val="18"/>
                <w:szCs w:val="18"/>
              </w:rPr>
              <w:t>Dadaizm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, Warszawa 1983</w:t>
            </w:r>
          </w:p>
          <w:p>
            <w:pPr>
              <w:pStyle w:val="Heading6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G. Durozoi, </w:t>
            </w: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Słownik sztuki XX wieku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, Warszawa 1998</w:t>
            </w:r>
          </w:p>
        </w:tc>
      </w:tr>
    </w:tbl>
    <w:p>
      <w:pPr>
        <w:pStyle w:val="Normal"/>
        <w:widowControl w:val="false"/>
        <w:ind w:left="77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77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ELE, TREŚCI I EFEKTY UCZENIA SIĘ</w:t>
      </w:r>
    </w:p>
    <w:tbl>
      <w:tblPr>
        <w:tblW w:w="9895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95"/>
      </w:tblGrid>
      <w:tr>
        <w:trPr>
          <w:trHeight w:val="619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e przedmiotu - wykł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azanie wiedzy historyczno-teoretycznej na temat głównych kierunków, zjawisk i przemian w sztuce współczes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gruntowanie pojęć i narzędzi analitycznych, służących interpretacji dzieł sztuki współczes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azanie sztuki jako formy refleksji i interwencji – rozumianej jako aktywna reakcja na zjawiska współczesnego świata: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rowadzenie do koncepcji interdyscyplinarnych, łączących sztuki wizualne z literaturą, muzyką, teatrem, filozofią, nauką i technologi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chęcanie do samodzielnego i krytycznego myślenia o sztuce, rozpoznawania jej funkcji w kulturze współczesnej oraz rozumienia pozycji artysty jako uczestnika i obserwatora procesów społecznych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e przedmiotu – ćw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ztałcenie umiejętności analizy dzieła sztuki współczesnej, ze szczególnym uwzględnieniem jego formy, treści, kontekstu i medi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konalenie umiejętności interpretacyjnych i argumentacyj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rowadzenie do pracy z tekstem krytycznym i teoretyczny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chęcenie do aktywnego uczestnictwa w życiu artystycznym i wystawienniczym.</w:t>
            </w:r>
          </w:p>
        </w:tc>
      </w:tr>
      <w:tr>
        <w:trPr>
          <w:trHeight w:val="1814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reści programowe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z uwzględnieniem formy zajęć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ndencje taszystowskie i informel w sztuce europejskiej i amerykańskiej po II wojnie światowej, ze szczególnym uwzględnieniem action painting. Nowa figuracja lat 60tych XX w.: twórczość Dubuffeta, de Kooninga, Francisa Bacona, Luciana Freuda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owy realizm francuski: Daniel Spoerri, César, Jean Tinguely,Yves Klein, Arman, Niki de Saint-Phalle, Martial Raysse. </w:t>
            </w:r>
            <w:r>
              <w:rPr>
                <w:rFonts w:cs="Calibri" w:ascii="Calibri" w:hAnsi="Calibri"/>
                <w:sz w:val="18"/>
                <w:szCs w:val="18"/>
              </w:rPr>
              <w:t>Sztuka konkretna po II wojnie światowej ze szczególnym uwzględnieniem nurtów hard-edge painting, kinetyzmu i op-art’u. W kierunku sztuki idei – minimalizm i konceptualizm. Działania w przestrzeni – sztuka happeningu, performance, land art i ich dokumentacje. Sztuka wobec kultury popularnej i konsumpcjonizmu: pop art, hiperrealizm. Sztuka w przestrzeni publicznej, w tym przykłady ruchów artystycznego oporu i street art. Zjawisko sztuki krytycznej w Polsce przeł. XX i XXI w.</w:t>
            </w:r>
          </w:p>
        </w:tc>
      </w:tr>
    </w:tbl>
    <w:p>
      <w:pPr>
        <w:pStyle w:val="Normal"/>
        <w:widowControl w:val="false"/>
        <w:ind w:left="77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Przedmiotowe efekty uczenia się</w:t>
      </w:r>
    </w:p>
    <w:tbl>
      <w:tblPr>
        <w:tblW w:w="10008" w:type="dxa"/>
        <w:jc w:val="left"/>
        <w:tblInd w:w="-90" w:type="dxa"/>
        <w:tblLayout w:type="fixed"/>
        <w:tblCellMar>
          <w:top w:w="80" w:type="dxa"/>
          <w:left w:w="193" w:type="dxa"/>
          <w:bottom w:w="80" w:type="dxa"/>
          <w:right w:w="193" w:type="dxa"/>
        </w:tblCellMar>
      </w:tblPr>
      <w:tblGrid>
        <w:gridCol w:w="1078"/>
        <w:gridCol w:w="7074"/>
        <w:gridCol w:w="1856"/>
      </w:tblGrid>
      <w:tr>
        <w:trPr>
          <w:trHeight w:val="88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fekt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udent, który zaliczył przedmio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niesienie do kierunkowych efektów uczenia się</w:t>
            </w:r>
          </w:p>
        </w:tc>
      </w:tr>
      <w:tr>
        <w:trPr>
          <w:trHeight w:val="222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IEDZY:</w:t>
            </w:r>
          </w:p>
        </w:tc>
      </w:tr>
      <w:tr>
        <w:trPr>
          <w:trHeight w:val="2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0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tLeast" w:line="160" w:before="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 i rozumie podstawowe problemy sztuki współczesnej w ujęciu historycznym oraz publikacje i teksty źródłowe związane z tymi problemam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EDUP1A_W02</w:t>
            </w:r>
          </w:p>
        </w:tc>
      </w:tr>
      <w:tr>
        <w:trPr>
          <w:trHeight w:val="2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0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tLeast" w:line="160" w:before="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się znajomością stylów w sztuce współczesnej i związanych z nimi tradycji twórczych i odtwórczych oraz współczesnych tendencji rozwojowyc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EDUP1A _W03</w:t>
            </w:r>
          </w:p>
        </w:tc>
      </w:tr>
      <w:tr>
        <w:trPr>
          <w:trHeight w:val="222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MIEJĘTNOŚCI:</w:t>
            </w:r>
          </w:p>
        </w:tc>
      </w:tr>
      <w:tr>
        <w:trPr>
          <w:trHeight w:val="73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0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tLeast" w:line="160" w:before="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gotowuje typowe prace pisemne i wystąpienia ustne, dotyczące zagadnień szczegółowo związanych ze sztuką współczesną, z wykorzystaniem podstawowych ujęć teoretycznych i różnych źróde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EDUP1A _U09</w:t>
            </w:r>
          </w:p>
        </w:tc>
      </w:tr>
      <w:tr>
        <w:trPr>
          <w:trHeight w:val="2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0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tLeast" w:line="160" w:before="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umie i rozwija potrzebę uczenia się w obszarze sztuki współczesnej, najnowszych tendencji artystycznych, jako obszaru ciągłych przeobrażeń, dynamicznych zmian, potrafi aranżować inspirować tym również innych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EDUP1A _U12</w:t>
            </w:r>
          </w:p>
        </w:tc>
      </w:tr>
      <w:tr>
        <w:trPr>
          <w:trHeight w:val="222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MPETENCJI SPOŁECZNYCH: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0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tLeast" w:line="160" w:before="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odzielnie podejmuje niezależne prace, wykazując się umiejętnością zbierania, analizowania i interpretowania informacji z zakresu sztuki współczesnej, rozwijania idei i formułowania krytycznej argumentacji oraz wewnętrzną motywacją i umiejętnością organizacji pracy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EDUP1A _K01</w:t>
            </w:r>
          </w:p>
        </w:tc>
      </w:tr>
      <w:tr>
        <w:trPr>
          <w:trHeight w:val="22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0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Jest świadomy społecznej roli sztuki i etosu artysty we współczesności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EDUP1A _K04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0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93"/>
        <w:gridCol w:w="385"/>
        <w:gridCol w:w="385"/>
        <w:gridCol w:w="386"/>
        <w:gridCol w:w="385"/>
        <w:gridCol w:w="385"/>
        <w:gridCol w:w="386"/>
        <w:gridCol w:w="385"/>
        <w:gridCol w:w="385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9"/>
      </w:tblGrid>
      <w:tr>
        <w:trPr>
          <w:trHeight w:val="222" w:hRule="atLeast"/>
        </w:trPr>
        <w:tc>
          <w:tcPr>
            <w:tcW w:w="100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posoby weryfikacji osiągnięcia przedmiotowych efektów uczenia się </w:t>
            </w:r>
          </w:p>
        </w:tc>
      </w:tr>
      <w:tr>
        <w:trPr>
          <w:trHeight w:val="22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fekty przedmiot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(symbol)</w:t>
            </w:r>
          </w:p>
        </w:tc>
        <w:tc>
          <w:tcPr>
            <w:tcW w:w="8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osób weryfikacji (+/-)</w:t>
            </w:r>
          </w:p>
        </w:tc>
      </w:tr>
      <w:tr>
        <w:trPr>
          <w:trHeight w:val="55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gzamin pisemny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okwiu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kt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ktywność               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na zajęciach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aca własna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aca                  w grupi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C0C0C0" w:val="clear"/>
              </w:rPr>
              <w:t>Zadania określone kartą pracy</w:t>
            </w:r>
          </w:p>
        </w:tc>
      </w:tr>
      <w:tr>
        <w:trPr>
          <w:trHeight w:val="19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Forma zajęć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Forma zajęć</w:t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Forma zajęć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..</w:t>
            </w:r>
          </w:p>
        </w:tc>
        <w:tc>
          <w:tcPr>
            <w:tcW w:w="3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..</w:t>
            </w:r>
          </w:p>
        </w:tc>
        <w:tc>
          <w:tcPr>
            <w:tcW w:w="3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..</w:t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0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tbl>
      <w:tblPr>
        <w:tblW w:w="997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7"/>
        <w:gridCol w:w="734"/>
        <w:gridCol w:w="8431"/>
      </w:tblGrid>
      <w:tr>
        <w:trPr>
          <w:trHeight w:val="222" w:hRule="atLeast"/>
        </w:trPr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yteria oceny stopnia osiągnięcia efektów uczenia się</w:t>
            </w:r>
          </w:p>
        </w:tc>
      </w:tr>
      <w:tr>
        <w:trPr>
          <w:trHeight w:val="44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rma zaję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yterium oceny</w:t>
            </w:r>
          </w:p>
        </w:tc>
      </w:tr>
      <w:tr>
        <w:trPr>
          <w:trHeight w:val="22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 zna podstawowe kierunki sztuki współczesnej, lecz prezentuje je w sposób fragmentaryczny. Pojęcia są przywoływane, ale nie zawsze trafnie stosowane. Odpowiedzi są schematyczne, brak głębszej analizy. Występują błędy rzeczowe, ale nie uniemożliwiają zrozumienia wypowiedzi. Styl wypowiedzi ubogi, z licznymi uproszczeniami. W ramach kolokwium zaliczeniowego / testu egzaminacyjnego uzyskanych 50-59% punktów.</w:t>
            </w:r>
          </w:p>
        </w:tc>
      </w:tr>
      <w:tr>
        <w:trPr>
          <w:trHeight w:val="22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dza podstawowa została opanowana w większym zakresie, odpowiedzi są bardziej uporządkowane. Student wykazuje próbę samodzielnej interpretacji, choć nie w pełni trafnej. Terminologia jest stosowana niekonsekwentnie. Pojawiają się pierwsze wnioski krytyczne, ale nie są one pogłębione. W ramach kolokwium zaliczeniowego / testu egzaminacyjnego uzyskanych 60-69% punktów.</w:t>
            </w:r>
          </w:p>
        </w:tc>
      </w:tr>
      <w:tr>
        <w:trPr>
          <w:trHeight w:val="22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 poprawnie identyfikuje kierunki, pojęcia i zjawiska w sztuce współczesnej. Potrafi adekwatnie użyć pojęć teoretycznych. Odpowiedzi zawierają sensowną analizę i kontekstualizację. Wypowiedzi są jasne, rzeczowe, zawierają przykłady. Styl wypowiedzi komunikatywny, bez poważniejszych błędów. W ramach kolokwium zaliczeniowego / testu egzaminacyjnego uzyskanych 70-79% punktów.</w:t>
            </w:r>
          </w:p>
        </w:tc>
      </w:tr>
      <w:tr>
        <w:trPr>
          <w:trHeight w:val="22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 wykazuje samodzielność interpretacyjną i refleksję nad materiałem. Trafnie łączy zjawiska artystyczne z kontekstami społecznymi i filozoficznymi. Posługuje się terminologią w sposób precyzyjny. Potrafi formułować zniuansowane argumenty i oceny.  Styl wypowiedzi płynny, logiczny, z elementami krytycznego namysłu. W ramach kolokwium zaliczeniowego / testu egzaminacyjnego uzyskanych 80-89% punktów.</w:t>
            </w:r>
          </w:p>
        </w:tc>
      </w:tr>
      <w:tr>
        <w:trPr>
          <w:trHeight w:val="22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 prezentuje rozbudowaną i pogłębioną wiedzę z zakresu sztuki współczesnej. Potrafi samodzielnie analizować złożone zjawiska i zjawiska międzydyscyplinarne. Doskonale posługuje się aparatem pojęciowym. Wypowiedzi są logicznie spójne, refleksyjne, z jasną strukturą i własnym stanowiskiem. Styl akademicki, precyzyjny, bezbłędny. W ramach kolokwium zaliczeniowego / testu egzaminacyjnego uzyskanych 90-99% punktów.</w:t>
            </w:r>
          </w:p>
        </w:tc>
      </w:tr>
      <w:tr>
        <w:trPr>
          <w:trHeight w:val="60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5"/>
                <w:sz w:val="18"/>
                <w:szCs w:val="18"/>
              </w:rPr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Karty pracy niekompletne lub powierzchowne, zawierają błędy merytoryczne. Student wykazuje podstawową orientację w temacie, ale bez pogłębionej analizy. Interpretacje uproszczone lub niedokończone. Aktywność na zajęciach minimalna. Brak odniesienia do współczesnych kontekstów lub lektur. </w:t>
            </w:r>
            <w:r>
              <w:rPr>
                <w:rFonts w:cs="Calibri" w:ascii="Calibri" w:hAnsi="Calibri"/>
                <w:sz w:val="18"/>
                <w:szCs w:val="18"/>
              </w:rPr>
              <w:t>W ramach zadań w karcie pracy uzyskanych 50-59% punktów.</w:t>
            </w:r>
          </w:p>
        </w:tc>
      </w:tr>
      <w:tr>
        <w:trPr>
          <w:trHeight w:val="6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Prace są zgodne z tematem, ale nie w pełni rozwinięte. Pojawia się próba własnej interpretacji, choć nie zawsze trafnej. Student okazjonalnie uczestniczy w dyskusjach. Terminologia stosowana fragmentarycznie. </w:t>
            </w:r>
            <w:r>
              <w:rPr>
                <w:rFonts w:cs="Calibri" w:ascii="Calibri" w:hAnsi="Calibri"/>
                <w:sz w:val="18"/>
                <w:szCs w:val="18"/>
              </w:rPr>
              <w:t>W ramach zadań w karcie pracy uzyskanych 60-69% punktów.</w:t>
            </w:r>
          </w:p>
        </w:tc>
      </w:tr>
      <w:tr>
        <w:trPr>
          <w:trHeight w:val="6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Karty pracy są kompletne, merytoryczne, z czytelną strukturą analizy. Student trafnie identyfikuje problemy i formułuje interpretacje. Bierze aktywny udział w zajęciach, korzysta z materiałów źródłowych. Prace zawierają przykłady i samodzielne refleksje. </w:t>
            </w:r>
            <w:r>
              <w:rPr>
                <w:rFonts w:cs="Calibri" w:ascii="Calibri" w:hAnsi="Calibri"/>
                <w:sz w:val="18"/>
                <w:szCs w:val="18"/>
              </w:rPr>
              <w:t>W ramach zadań w karcie pracy uzyskanych 70-79% punktów.</w:t>
            </w:r>
          </w:p>
        </w:tc>
      </w:tr>
      <w:tr>
        <w:trPr>
          <w:trHeight w:val="6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 xml:space="preserve">Karty pracy wypełnione w przemyślany sposób, zawierają wieloaspektową analizę. Student potrafi włączyć pojęcia teoretyczne w sposób kontekstowy. Udział w zajęciach aktywny, wypowiedzi są dobrze uargumentowane. Styl wypowiedzi dojrzały, z odwołaniami do współczesnych przykładów. </w:t>
            </w:r>
            <w:r>
              <w:rPr>
                <w:rFonts w:cs="Calibri" w:ascii="Calibri" w:hAnsi="Calibri"/>
                <w:sz w:val="18"/>
                <w:szCs w:val="18"/>
              </w:rPr>
              <w:t>W ramach zadań w karcie pracy uzyskanych 80-89% punktów.</w:t>
            </w:r>
          </w:p>
        </w:tc>
      </w:tr>
      <w:tr>
        <w:trPr>
          <w:trHeight w:val="6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mbria" w:cs="Calibri" w:ascii="Calibri" w:hAnsi="Calibri"/>
                <w:sz w:val="18"/>
                <w:szCs w:val="18"/>
              </w:rPr>
              <w:t xml:space="preserve">Karty pracy wypełnione są wnikliwe, spójne, krytyczne i bardzo dobrze udokumentowane. Student tworzy oryginalne interpretacje, wykazuje umiejętność twórczego myślenia. Aktywność w zajęciach wyjątkowo zaangażowana, inicjuje dyskusje. Doskonała znajomość źródeł i przykładów z aktualnej praktyki artystycznej. Styl wypowiedzi akademicki, z dojrzałą refleksją krytyczną. </w:t>
            </w:r>
            <w:r>
              <w:rPr>
                <w:rFonts w:cs="Calibri" w:ascii="Calibri" w:hAnsi="Calibri"/>
                <w:sz w:val="18"/>
                <w:szCs w:val="18"/>
              </w:rPr>
              <w:t>W ramach zadań w karcie pracy uzyskanych 90-99% punktów.</w:t>
            </w:r>
          </w:p>
        </w:tc>
      </w:tr>
    </w:tbl>
    <w:p>
      <w:pPr>
        <w:pStyle w:val="Normal"/>
        <w:widowControl w:val="false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BILANS PUNKTÓW ECTS – NAKŁAD PRACY STUDENTA</w:t>
      </w:r>
    </w:p>
    <w:tbl>
      <w:tblPr>
        <w:tblW w:w="978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29"/>
        <w:gridCol w:w="1476"/>
        <w:gridCol w:w="1476"/>
      </w:tblGrid>
      <w:tr>
        <w:trPr>
          <w:trHeight w:val="222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ciążenie studenta</w:t>
            </w:r>
          </w:p>
        </w:tc>
      </w:tr>
      <w:tr>
        <w:trPr>
          <w:trHeight w:val="442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ud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ud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estacjonarne</w:t>
            </w:r>
          </w:p>
        </w:tc>
      </w:tr>
      <w:tr>
        <w:trPr>
          <w:trHeight w:val="40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zygotowanie do egzaminu/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Bodytext3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Bodytext3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Przyjmuję do realizacji</w:t>
      </w:r>
      <w:r>
        <w:rPr>
          <w:rFonts w:cs="Calibri" w:ascii="Calibri" w:hAnsi="Calibri"/>
          <w:i/>
          <w:iCs/>
          <w:sz w:val="18"/>
          <w:szCs w:val="18"/>
        </w:rPr>
        <w:t xml:space="preserve">    (data i czytelne  podpisy osób prowadzących przedmiot w danym roku akademickim)</w:t>
      </w:r>
    </w:p>
    <w:p>
      <w:pPr>
        <w:pStyle w:val="Bodytext3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Bodytext3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Bodytext3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 xml:space="preserve">             ...........................................................................................................................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510" w:gutter="0" w:header="0" w:top="510" w:footer="6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5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5">
      <w:start w:val="1"/>
      <w:numFmt w:val="decimal"/>
      <w:suff w:val="nothing"/>
      <w:lvlText w:val="%2.%3.%4.%5.%6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7">
      <w:start w:val="1"/>
      <w:numFmt w:val="decimal"/>
      <w:suff w:val="nothing"/>
      <w:lvlText w:val="%2.%3.%4.%5.%6.%7.%8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8">
      <w:start w:val="1"/>
      <w:numFmt w:val="decimal"/>
      <w:suff w:val="nothing"/>
      <w:lvlText w:val="%2.%3.%4.%5.%6.%7.%8.%9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8" w:hanging="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65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5">
      <w:start w:val="1"/>
      <w:numFmt w:val="decimal"/>
      <w:suff w:val="nothing"/>
      <w:lvlText w:val="%2.%3.%4.%5.%6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7">
      <w:start w:val="1"/>
      <w:numFmt w:val="decimal"/>
      <w:suff w:val="nothing"/>
      <w:lvlText w:val="%2.%3.%4.%5.%6.%7.%8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8">
      <w:start w:val="1"/>
      <w:numFmt w:val="decimal"/>
      <w:suff w:val="nothing"/>
      <w:lvlText w:val="%2.%3.%4.%5.%6.%7.%8.%9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65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5">
      <w:start w:val="1"/>
      <w:numFmt w:val="decimal"/>
      <w:suff w:val="nothing"/>
      <w:lvlText w:val="%2.%3.%4.%5.%6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7">
      <w:start w:val="1"/>
      <w:numFmt w:val="decimal"/>
      <w:suff w:val="nothing"/>
      <w:lvlText w:val="%2.%3.%4.%5.%6.%7.%8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8">
      <w:start w:val="1"/>
      <w:numFmt w:val="decimal"/>
      <w:suff w:val="nothing"/>
      <w:lvlText w:val="%2.%3.%4.%5.%6.%7.%8.%9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65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5">
      <w:start w:val="1"/>
      <w:numFmt w:val="decimal"/>
      <w:suff w:val="nothing"/>
      <w:lvlText w:val="%2.%3.%4.%5.%6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7">
      <w:start w:val="1"/>
      <w:numFmt w:val="decimal"/>
      <w:suff w:val="nothing"/>
      <w:lvlText w:val="%2.%3.%4.%5.%6.%7.%8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8">
      <w:start w:val="1"/>
      <w:numFmt w:val="decimal"/>
      <w:suff w:val="nothing"/>
      <w:lvlText w:val="%2.%3.%4.%5.%6.%7.%8.%9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</w:abstractNum>
  <w:abstractNum w:abstractNumId="12">
    <w:lvl w:ilvl="0">
      <w:numFmt w:val="decimal"/>
      <w:lvlText w:val="%1."/>
      <w:lvlJc w:val="left"/>
      <w:pPr>
        <w:tabs>
          <w:tab w:val="num" w:pos="0"/>
        </w:tabs>
        <w:ind w:left="65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5">
      <w:start w:val="1"/>
      <w:numFmt w:val="decimal"/>
      <w:suff w:val="nothing"/>
      <w:lvlText w:val="%2.%3.%4.%5.%6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7">
      <w:start w:val="1"/>
      <w:numFmt w:val="decimal"/>
      <w:suff w:val="nothing"/>
      <w:lvlText w:val="%2.%3.%4.%5.%6.%7.%8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8">
      <w:start w:val="1"/>
      <w:numFmt w:val="decimal"/>
      <w:suff w:val="nothing"/>
      <w:lvlText w:val="%2.%3.%4.%5.%6.%7.%8.%9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65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5">
      <w:start w:val="1"/>
      <w:numFmt w:val="decimal"/>
      <w:suff w:val="nothing"/>
      <w:lvlText w:val="%2.%3.%4.%5.%6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7">
      <w:start w:val="1"/>
      <w:numFmt w:val="decimal"/>
      <w:suff w:val="nothing"/>
      <w:lvlText w:val="%2.%3.%4.%5.%6.%7.%8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  <w:lvl w:ilvl="8">
      <w:start w:val="1"/>
      <w:numFmt w:val="decimal"/>
      <w:suff w:val="nothing"/>
      <w:lvlText w:val="%2.%3.%4.%5.%6.%7.%8.%9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  <w:color w:val="00000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Yu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/>
      <w:bidi w:val="0"/>
      <w:outlineLvl w:val="5"/>
    </w:pPr>
    <w:rPr>
      <w:rFonts w:ascii="Arial Unicode MS;Yu Gothic" w:hAnsi="Arial Unicode MS;Yu Gothic" w:eastAsia="Arial Unicode MS;Yu Gothic" w:cs="Arial Unicode MS;Yu Gothic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1">
    <w:name w:val="WW8NumSt3z1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z0">
    <w:name w:val="WW8NumSt2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z1">
    <w:name w:val="WW8NumSt23z1"/>
    <w:qFormat/>
    <w:rPr>
      <w:rFonts w:cs="Arial Unicode MS;Yu Gothic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1z0">
    <w:name w:val="WW8NumSt31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3z0">
    <w:name w:val="WW8NumSt3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5z0">
    <w:name w:val="WW8NumSt3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color w:val="0000FF"/>
      <w:u w:val="single" w:color="0000FF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Bodytext2">
    <w:name w:val="Body text (2)"/>
    <w:qFormat/>
    <w:pPr>
      <w:widowControl/>
      <w:pBdr/>
      <w:shd w:fill="FFFFFF" w:val="clear"/>
      <w:bidi w:val="0"/>
      <w:spacing w:lineRule="exact" w:line="326"/>
      <w:jc w:val="right"/>
    </w:pPr>
    <w:rPr>
      <w:rFonts w:ascii="Times New Roman" w:hAnsi="Times New Roman" w:eastAsia="Arial Unicode MS;Yu Gothic" w:cs="Arial Unicode MS;Yu Gothic"/>
      <w:color w:val="000000"/>
      <w:sz w:val="19"/>
      <w:szCs w:val="19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odytext3">
    <w:name w:val="Body text (3)"/>
    <w:qFormat/>
    <w:pPr>
      <w:widowControl/>
      <w:pBdr/>
      <w:shd w:fill="FFFFFF" w:val="clear"/>
      <w:bidi w:val="0"/>
      <w:spacing w:lineRule="exact" w:line="293" w:before="120" w:after="0"/>
      <w:jc w:val="both"/>
    </w:pPr>
    <w:rPr>
      <w:rFonts w:ascii="Times New Roman" w:hAnsi="Times New Roman" w:eastAsia="Arial Unicode MS;Yu Gothic" w:cs="Arial Unicode MS;Yu Gothic"/>
      <w:color w:val="000000"/>
      <w:sz w:val="21"/>
      <w:szCs w:val="21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iej.zdanowicz@ujk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09:00Z</dcterms:created>
  <dc:creator>Anna Migaszewska</dc:creator>
  <dc:description/>
  <cp:keywords/>
  <dc:language>en-US</dc:language>
  <cp:lastModifiedBy>Maciej Zdanowicz</cp:lastModifiedBy>
  <dcterms:modified xsi:type="dcterms:W3CDTF">2025-05-19T05:09:00Z</dcterms:modified>
  <cp:revision>2</cp:revision>
  <dc:subject/>
  <dc:title/>
</cp:coreProperties>
</file>