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D.WDP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Wstęp do projektowania gier</w:t>
              <w:br/>
              <w:t>Introduction to game desig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3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przedmiotowe, Pokaz z instruktażem, Metoda projektów, Pokaz z objaśnieni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wocień R. Tworzenie gier komputerowych: kompendium producenta. Helion. Gliwice 202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ams E. Projektowanie gier: podstawy. Helion. Gliwice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ońca R. Perełki programowania gier: vademecum profesjonalisty. Helion. Gliwice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Wiedza – zaprezentowanie studentom podstawowych pojęć związanych z projektowaniem gier, takich jak mechanika, fabuła, interfejs użytkownika i estetyka wizualna; omówienie gatunków gier i etapów produkcji – od koncepcji po prototyp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Umiejętności – przygotowanie studentów do tworzenia autorskich koncepcji gier, projektowania interakcji i opracowywania wstępnych mechanik oraz dokumentacji projektowej; rozwijanie umiejętności analitycznego myślenia o strukturze gry.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Kompetencje społeczne – kształtowanie postawy otwartości na współpracę w zespole twórczym; uwrażliwienie na kulturową i społeczną funkcję gier jako medium narracyjnego i edukacyjneg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Wprowadzenie do podstawowych pojęć związanych z grami cyfrowymi. Elementy składowe gry: mechanika, fabuła, estetyka, interfejs. Typy i gatunki gier. Podstawy projektowania gameplayu. Cykl produkcji gry – od koncepcji do prototypu. Praca zespołowa w środowisku twórców gier. Konceptart w projektowaniu gier (projekty, przestrzeni, architektury, postaci, wnętrz, pojazdów). Silniki gier na przykładzie Unity game engine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odstawowe elementy składowe gier, pojęcia związane z mechaniką, estetyką, fabułą i interfejsem oraz typologię gier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, EDUP1A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specyfikę projektowania w środowiskach gier, w tym znaczenie narzędzi cyfrowych i silników gier w projektowaniu narracji i przestrzen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worzy własne koncepcje projektowe, dokumentacje GDD, plansze koncepcyjne i prototypy poziomów w silnikach gier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, EDUP1A_U02, EDUP1A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osuje techniki narracji wizualnej i interaktywnej oraz integruje różne media w projektach gier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4, EDUP1A_U06, EDUP1A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ie realizuje prace projektowe i umiejętnie je prezentuje, posługując się współczesnymi narzędziami cyfrow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8, EDUP1A_U11, 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uje samodzielność i kreatywność w podejmowaniu decyzji projektowych oraz umiejętnie współpracuje w zespol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pojęcia związane z grami cyfrowymi. Potrafi wskazać główne elementy gry (mechanika, fabuła, estetyka, interfejs), ale ma trudności z ich analizą i zastosowaniem. Wymaga pomocy w tworzeniu koncepcji gry i uczestniczeniu w pracy zespoł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ozpoznaje elementy składowe gry i zna typy oraz gatunki gier. Wstępnie rozumie zasady projektowania gameplayu i cykl produkcji gry. Podejmuje próby pracy zespołowej i opracowania prostego konceptu, jednak wymaga wsparcia przy realizacji bardziej złożonych zada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identyfikuje i analizuje elementy gry oraz projektuje podstawowy gameplay. Potrafi przygotować prostą koncepcję gry w ramach pracy zespołowej. Posługuje się narzędziami do tworzenia koncept artów i zna podstawowe funkcje silnika Unit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się samodzielnością w projektowaniu podstawowych mechanik gry i potrafi twórczo łączyć jej elementy (fabuła, estetyka, interfejs). Skutecznie współpracuje w zespole projektowym, przygotowując przemyślany konceptart i prototyp gry. Potrafi analizować zalety i ograniczenia wybranego silnika gry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rojektuje oryginalne i spójne koncepcje gier, wykazując zaawansowaną znajomość ich struktury. Biegle porusza się w środowisku pracy zespołowej, aktywnie uczestnicząc w każdym etapie cyklu produkcji – od pomysłu po prototyp. Twórczo wykorzystuje konceptart jako narzędzie komunikacji wizualnej, a funkcje silnika Unity stosuje świadomie i efektywnie. Charakteryzuje się wysokim poziomem samodzielności i krytycyzm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7:00Z</dcterms:modified>
  <cp:revision>22</cp:revision>
  <dc:subject/>
  <dc:title>Microsoft Word - przewodnik_po_sylabusie_ug-1.doc</dc:title>
</cp:coreProperties>
</file>